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Автономная некоммерческая организация по предоставлению услуг</w:t>
        <w:br/>
        <w:t>в области оздоровления населения «Владимиркурорт»</w:t>
        <w:br/>
      </w:r>
      <w:r>
        <w:rPr>
          <w:rFonts w:cs="Bookman Old Style" w:ascii="Bookman Old Style" w:hAnsi="Bookman Old Style"/>
          <w:b/>
          <w:bCs/>
          <w:sz w:val="36"/>
        </w:rPr>
        <w:t>АНО «Владимиркурорт»</w:t>
      </w:r>
    </w:p>
    <w:p>
      <w:pPr>
        <w:pStyle w:val="Normal"/>
        <w:jc w:val="center"/>
        <w:rPr>
          <w:rFonts w:ascii="Arial" w:hAnsi="Arial" w:cs="Arial"/>
          <w:color w:val="666666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b/>
          <w:sz w:val="20"/>
          <w:szCs w:val="20"/>
        </w:rPr>
        <w:t>600005 г. Владимир Электроприборовский проезд д. 2а, тел./факс: (</w:t>
      </w:r>
      <w:r>
        <w:rPr>
          <w:rFonts w:cs="Bookman Old Style" w:ascii="Bookman Old Style" w:hAnsi="Bookman Old Style"/>
          <w:b/>
          <w:sz w:val="18"/>
          <w:szCs w:val="18"/>
        </w:rPr>
        <w:t>4922) 36-25-75,43-24-71,33-06-20</w:t>
        <w:br/>
      </w:r>
      <w:r>
        <w:rPr>
          <w:rFonts w:cs="Bookman Old Style" w:ascii="Bookman Old Style" w:hAnsi="Bookman Old Style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ВНИМАНИЕ! Новая почта!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еmail: </w:t>
      </w:r>
      <w:hyperlink r:id="rId2" w:tgtFrame="_blank">
        <w:r>
          <w:rPr>
            <w:rStyle w:val="InternetLink"/>
            <w:rFonts w:cs="Arial" w:ascii="Arial" w:hAnsi="Arial"/>
            <w:color w:val="1155CC"/>
            <w:shd w:fill="FFFFFF" w:val="clear"/>
          </w:rPr>
          <w:t>anovladkurort@gmail.com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drawing>
          <wp:inline distT="0" distB="0" distL="0" distR="0">
            <wp:extent cx="7289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i/>
          <w:sz w:val="40"/>
          <w:szCs w:val="40"/>
          <w:u w:val="single"/>
        </w:rPr>
        <w:t>ПРОФСОЮЗНАЯ ПУТЕВКА</w:t>
      </w:r>
      <w:r>
        <w:rPr>
          <w:rFonts w:cs="Bookman Old Style" w:ascii="Bookman Old Style" w:hAnsi="Bookman Old Style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Bookman Old Style" w:ascii="Bookman Old Style" w:hAnsi="Bookman Old Style"/>
          <w:b/>
          <w:i/>
          <w:sz w:val="40"/>
          <w:szCs w:val="40"/>
          <w:u w:val="single"/>
        </w:rPr>
        <w:drawing>
          <wp:inline distT="0" distB="0" distL="0" distR="0">
            <wp:extent cx="796290" cy="77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z w:val="32"/>
          <w:szCs w:val="32"/>
          <w:u w:val="single"/>
        </w:rPr>
      </w:pPr>
      <w:r>
        <w:rPr>
          <w:rFonts w:eastAsia="Batang;바탕" w:cs="Bookman Old Style" w:ascii="Bookman Old Style" w:hAnsi="Bookman Old Style"/>
          <w:b/>
          <w:sz w:val="32"/>
          <w:szCs w:val="32"/>
          <w:u w:val="single"/>
        </w:rPr>
        <w:t xml:space="preserve">ПЕРЕЧЕНЬ  САНАТОРИЕВ – 2017 /цены указаны со скидкой/ (Лечение/без лечения+проживани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28"/>
          <w:szCs w:val="28"/>
        </w:rPr>
      </w:pPr>
      <w:r>
        <w:rPr>
          <w:rFonts w:eastAsia="Batang;바탕" w:cs="Bookman Old Style" w:ascii="Bookman Old Style" w:hAnsi="Bookman Old Style"/>
          <w:b/>
          <w:sz w:val="20"/>
          <w:szCs w:val="20"/>
          <w:u w:val="single"/>
        </w:rPr>
        <w:t>стандарт. 2 мест номер</w:t>
      </w:r>
      <w:r>
        <w:rPr>
          <w:rFonts w:eastAsia="Batang;바탕" w:cs="Bookman Old Style" w:ascii="Bookman Old Style" w:hAnsi="Bookman Old Style"/>
          <w:b/>
          <w:sz w:val="32"/>
          <w:szCs w:val="32"/>
          <w:u w:val="single"/>
        </w:rPr>
        <w:t>+питание). КВОТА МЕСТ!!!</w:t>
      </w:r>
      <w:r>
        <w:rPr>
          <w:rFonts w:cs="Bookman Old Style" w:ascii="Bookman Old Style" w:hAnsi="Bookman Old Style"/>
          <w:b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0000FF"/>
          <w:sz w:val="28"/>
          <w:szCs w:val="28"/>
        </w:rPr>
        <w:t>Более подробную информацию также можно посмотреть на сайте АО СКО ФНПР «ПРОФКУРОРТ»</w:t>
      </w:r>
      <w:r>
        <w:rPr>
          <w:color w:val="0000FF"/>
        </w:rPr>
        <w:t xml:space="preserve"> </w:t>
      </w:r>
      <w:hyperlink r:id="rId5">
        <w:r>
          <w:rPr>
            <w:rStyle w:val="InternetLink"/>
            <w:rFonts w:cs="Bookman Old Style" w:ascii="Bookman Old Style" w:hAnsi="Bookman Old Style"/>
            <w:b/>
            <w:color w:val="FF0000"/>
            <w:sz w:val="28"/>
            <w:szCs w:val="28"/>
          </w:rPr>
          <w:t>http://www.profkurort.ru/</w:t>
        </w:r>
      </w:hyperlink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z w:val="16"/>
          <w:szCs w:val="16"/>
          <w:u w:val="single"/>
        </w:rPr>
      </w:pPr>
      <w:r>
        <w:rPr>
          <w:rFonts w:eastAsia="Batang;바탕" w:cs="Bookman Old Style" w:ascii="Bookman Old Style" w:hAnsi="Bookman Old Style"/>
          <w:b/>
          <w:sz w:val="16"/>
          <w:szCs w:val="16"/>
          <w:u w:val="single"/>
        </w:rPr>
      </w:r>
    </w:p>
    <w:tbl>
      <w:tblPr>
        <w:tblW w:w="109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4"/>
        <w:gridCol w:w="1260"/>
        <w:gridCol w:w="52"/>
      </w:tblGrid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Наименование здравницы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Профиль лечени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Мин.Цена </w:t>
              <w:br/>
              <w:t>в руб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u w:val="single"/>
              </w:rPr>
              <w:t>Владимирская област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Санаторий им. Н.С. Абельмана,</w:t>
            </w:r>
          </w:p>
          <w:p>
            <w:pPr>
              <w:pStyle w:val="Normal"/>
              <w:ind w:left="79" w:hanging="0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Ковровский район.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Лечение заболеваний органов опорно-двигательного аппарата, нервной системы, кардиологических, гинекологических и урологических заболеваний, работают отделения долечивания (реабилитации) больных после стационарного лечения острого нарушения мозгового кровообращения, заболеваний беременных женщин групп риска. 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Есть бассейн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(2-6 процедур в зависимости от кол-ва дней)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Работают специализированные программы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кидки для пенс. всех категорий. В санатории открыт СПА-комплекс !!!!!! /антицел.массаж, стоунтерапия, талассотерапия, уход за лицом/(Платные процедуры)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77" w:hanging="0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  <w:t>01.07.-31.08.2017</w:t>
            </w:r>
          </w:p>
          <w:p>
            <w:pPr>
              <w:pStyle w:val="Style15"/>
              <w:ind w:right="-77" w:hanging="0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  <w:t>От 2007р.</w:t>
            </w:r>
          </w:p>
          <w:p>
            <w:pPr>
              <w:pStyle w:val="Style15"/>
              <w:ind w:right="-77" w:hanging="0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6"/>
                <w:szCs w:val="16"/>
              </w:rPr>
              <w:t>Если 21 день от 1450р.</w:t>
            </w:r>
          </w:p>
          <w:p>
            <w:pPr>
              <w:pStyle w:val="Style15"/>
              <w:ind w:right="-77" w:hanging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15"/>
              <w:ind w:right="-77" w:hanging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Ивановская област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Санаторий "Оболсуново", (Тейковский район)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Лечение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 заболевания сердечно-сосудистой системы, заболевания суставов, позвоночника, нервной системы, некоторые заболевания почек, кожи, желудочно-кишечного тракта, специальное реабилитационное кардиологическое отделение, куда приезжают восстанавливать здоровье прямо из стационара больные, перенесшие инфаркт миокарда и операции на сердце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Есть бассейн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.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сн.корпус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3.09.20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м 252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м 270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Санаторий "им.Станко", (Кинешемский район)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Лечение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 заболевания сердечно-сосудистой системы, заболевания суставов, позвоночника, нервной системы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Есть бассейн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. Своя минеральная вода для внутреннего и наружного применения. Находится на Волге. Сильная медицинская база. </w:t>
            </w: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Состоит из отдельно стоящих зданий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кидка идет только на самого члена профсоюза, все ост. идут по общему прейскуранту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Лето 2м от 2160р.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сень 2017</w:t>
              <w:br/>
              <w:t>2м 135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Рязанская област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Санаторий  «Солотча»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Специализируется на лечении заболеваний опорно-двигательного аппарата, остеохондроза позвоночника и его неврологических осложнений, сердечно-сосудистой системы, болезни вен и органов дыхания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Есть бассейн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. Для детей на территории санатория  имеется красочная детская площадка с надувным батутным комплексом «Джунгли» и открытым бассейном, в дни летних и зимних каникул работает детская комната с воспитателем. Питание по системе "Шведский стол"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о 20.08.2017</w:t>
              <w:br/>
            </w: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 кор.от 238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 кор.от 1912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Санаторий «Старица» 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Находится в пос.Солотча Огромная лечебная и материально-техническая база санатория 25-ти метровый бассейн с каскадом и гидромассажем, тренажерный зал; бесплатная охраняемая автостоянка. заболевания органов дыхания, опорно-двигательного аппарата и костно-мышечной системы, сердечно-сосудистой системы и кровообращения, пищеварения, обмена веществ, мочеполовой системы и кожи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Лето 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 23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Ярославская област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Санаторий «КРАСНЫЙ ХОЛМ»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 15 км от Ярославля, на берегу Волги, в красивейшем месте расположен санаторий "Красный холм". Санаторий представляет собой  два пятиэтажных корпуса, которые оснащены лифтами и 3 коттеджа. Питание осуществляется в отдельно стоящем здании, попасть в которое можно по теплому переходу. К услугам отдыхающих работает ресторан и два vip зала, есть конференц-зал, бассейн, финская сауна, турецкая баня, а также зимой можно взять на прокат лыжи. Вместимость 510 мест. Расчетный час12.00. Санаторий принимает детей с 0  до 14 лет включительно. В санатории организовано трехразовое питание по системе "шведский стол". Профиль  лечения: заболевания  сердечно-сосудистых заболеваний, опорно-двигательного аппарата, заболеваний половой системы, бронхо-легочной системы. На детей скидки. Возможен оздоровит. Отдых – минус 400 руб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Лето 20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 корпус /осн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  <w:szCs w:val="1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леч. от 2421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 корпус /нов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  <w:szCs w:val="1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леч. от 260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437" w:hanging="0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Style15"/>
              <w:ind w:right="-437" w:hanging="0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  <w:t>Подмосковь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8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"Санаторий </w:t>
            </w:r>
            <w:r>
              <w:rPr>
                <w:rFonts w:cs="Bookman Old Style" w:ascii="Bookman Old Style" w:hAnsi="Bookman Old Style"/>
                <w:b/>
                <w:bCs/>
                <w:color w:val="FF0000"/>
                <w:sz w:val="18"/>
                <w:szCs w:val="18"/>
              </w:rPr>
              <w:t>ЗЕЛЕНЫЙ ГОРОДОК"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аходится в 38 км от Москвы в экологически чистой зоне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Территория санатория более 70 Га, утопает в зелени лесов, среди которых спряталась небольшая спокойная река Скалба с чарующими берегами и красивой флорой и фауной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 санатории рекомендовано лечение: заболеваний сердечно - сосудистой системы, заболеваний верхних дыхательных путей, а также  заболеваний желудочно-кишечного тракта, опорно-двигательного аппарата, нервной системы. Оздоровит. программа (2 процедуры) – минус 170 руб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017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31.05.-30.08. </w:t>
              <w:br/>
              <w:t>от 2635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31.08.-29.12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295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с леч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18"/>
                <w:szCs w:val="18"/>
              </w:rPr>
              <w:t>Санаторий «ДОРОХОВО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лечение: болезней органов пищеварения, болезней опорно-двигательного аппарата,  болезней системы кровообращения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между двух рек – Москвы-реки и реки Рузы. Природные лечебные факторы- минеральная вода для внутреннего приема, вторая минеральная вода - используется для приготовления ванн, для душей (Шарко, восходящий, циркулярный). Лечебные торфяные грязи (применяются в сочетании с гальваническим током)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7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9.01.-29.05.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br/>
              <w:t>от 20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Санаторий </w:t>
              <w:br/>
              <w:t>«Подмосковье»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75"/>
              <w:textAlignment w:val="baseline"/>
              <w:rPr>
                <w:rFonts w:ascii="Bookman Old Style" w:hAnsi="Bookman Old Style" w:cs="Bookman Old Style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333333"/>
                <w:sz w:val="15"/>
                <w:szCs w:val="15"/>
              </w:rPr>
              <w:t>санаторий УДП РФ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 xml:space="preserve"> в Домодедовском районе, на берегу реки Рожайка. 2 спальных корпуса: 7 этаж. с  лифтом и 2-х этаж.. Оба корпуса полностью автономны, имеют свою собственную медицинскую базу, штат медицинского персонала. В каждом корпусе есть бассейн, обеденный зал и бар, библиотека, кинозал, оборудованные зоны отдыха, зимние сады. 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Дети принимаются с 5-ти до 12-ти лет.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 xml:space="preserve"> Трехразовое питание по системе "меню-заказ".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b/>
                <w:bCs/>
                <w:color w:val="333333"/>
                <w:sz w:val="15"/>
                <w:szCs w:val="15"/>
              </w:rPr>
              <w:t>Лечебный профиль: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- заболевания сердечно-сосудистой системы;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- заболевания суставов и позвоночника;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- заболевания органов дыхания;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- заболевания нервной системы;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- заболевания желудочно-кишечного тракта, печени, желчного пузыря, желчевыводящих путей, поджелудочной железы;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- заболевания вен;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- нарушения обмена веществ, в том числе сахарный диабет;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  <w:r>
              <w:rPr>
                <w:rFonts w:cs="Bookman Old Style" w:ascii="Bookman Old Style" w:hAnsi="Bookman Old Style"/>
                <w:color w:val="333333"/>
                <w:sz w:val="15"/>
                <w:szCs w:val="15"/>
              </w:rPr>
              <w:t>- избыточная масса тела.</w:t>
            </w:r>
            <w:r>
              <w:rPr>
                <w:rStyle w:val="Appleconvertedspace"/>
                <w:rFonts w:cs="Bookman Old Style" w:ascii="Bookman Old Style" w:hAnsi="Bookman Old Style"/>
                <w:color w:val="333333"/>
                <w:sz w:val="15"/>
                <w:szCs w:val="15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2017 </w:t>
              <w:br/>
              <w:t>10.01.-31.05.</w:t>
              <w:br/>
              <w:t>от 3780 с леч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3150 отдых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КАШИРСКИЕ РОДНИЧКИ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75"/>
              <w:textAlignment w:val="baseline"/>
              <w:rPr>
                <w:rStyle w:val="StrongEmphasis"/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Helvetica" w:ascii="Bookman Old Style" w:hAnsi="Bookman Old Style"/>
                <w:sz w:val="14"/>
                <w:szCs w:val="14"/>
              </w:rPr>
              <w:t>Каширский р-он. Оборудованный пляж на берегу реки Ока. Единый комплекс из 2-х пятиэтажных спальных корпусов, оборудованных лифтами и соединенных между собой крытым переходом</w:t>
            </w:r>
            <w:r>
              <w:rPr>
                <w:rStyle w:val="Appleconvertedspace"/>
                <w:rFonts w:cs="Helvetica" w:ascii="Bookman Old Style" w:hAnsi="Bookman Old Style"/>
                <w:sz w:val="14"/>
                <w:szCs w:val="14"/>
              </w:rPr>
              <w:t> </w:t>
            </w:r>
            <w:r>
              <w:rPr>
                <w:rFonts w:cs="Helvetica" w:ascii="Bookman Old Style" w:hAnsi="Bookman Old Style"/>
                <w:sz w:val="14"/>
                <w:szCs w:val="14"/>
              </w:rPr>
              <w:t xml:space="preserve">Закрытый бассей. Дети принимаются с любого возраста. Трехразовое питание по системе «комплексное питание», с 3-го дня пребывания по системе «меню-заказ». </w:t>
            </w:r>
            <w:r>
              <w:rPr>
                <w:rFonts w:cs="Helvetica" w:ascii="Bookman Old Style" w:hAnsi="Bookman Old Style"/>
                <w:b/>
                <w:bCs/>
                <w:sz w:val="14"/>
                <w:szCs w:val="14"/>
              </w:rPr>
              <w:t xml:space="preserve">Лечебный профиль: </w:t>
            </w:r>
            <w:r>
              <w:rPr>
                <w:rFonts w:cs="Helvetica" w:ascii="Bookman Old Style" w:hAnsi="Bookman Old Style"/>
                <w:sz w:val="14"/>
                <w:szCs w:val="14"/>
              </w:rPr>
              <w:t>- заболевания опорно-двигательного аппарата; - заболевания нервной системы; - заболевания органов дыхания; - заболевания эндокринной системы; - заболевания органов пищеварения; - заболевания сердечно-сосудистой системы;</w:t>
              <w:br/>
              <w:t>- урологические заболевания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017 по 31.05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550 от 14 сут. с леч.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От 1785 отдых от 7 сут. </w:t>
              <w:br/>
              <w:t>2040 отд.менее 7 сут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437" w:hanging="0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Style15"/>
              <w:ind w:right="-437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  <w:t>г. Ессентук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  <w:t>«</w:t>
            </w: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>НАДЕЖДА» санаторий («Ессентукская бальнеогрязелечебница»)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Bookman Old Style" w:hAnsi="Bookman Old Style"/>
                <w:b w:val="false"/>
                <w:sz w:val="16"/>
                <w:szCs w:val="16"/>
              </w:rPr>
              <w:t>Лечение: органы пищеварения (заболевания желудка, печени, желчевыводящих путей, поджелудочной железы). Сопутствующие заболевания: эндокринология (сахарный диабет, ожирение); пульмонология (бронхиты, трахеиты, бронхиальная астма, остаточные явления плевритов); гинекология (воспаления придатков, бесплодие, хр.параметрит); дерматология; ЛОР-органы (синусит, фарингит, тонзиллит, ринит, ларингит), нервной системы (спондилез, неврология, болезни периферической и центр.нервной системы, последствия перенесенной черепно-мозговой травмы, сосудистые заболевания нервной системы, неврозы, психосоматические заболевания).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Bookman Old Style" w:hAnsi="Bookman Old Style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  <w:p>
            <w:pPr>
              <w:pStyle w:val="Style15"/>
              <w:ind w:left="-288" w:right="-437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1.-04.06.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017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04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03.09.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34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9.-05.11.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942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9.01.18</w:t>
            </w:r>
          </w:p>
          <w:p>
            <w:pPr>
              <w:pStyle w:val="Style15"/>
              <w:ind w:left="-288" w:right="-437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2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>«ВИКТОРИЯ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280" w:after="0"/>
              <w:rPr>
                <w:rFonts w:ascii="Bookman Old Style" w:hAnsi="Bookman Old Style" w:cs="Times New Roman"/>
                <w:sz w:val="16"/>
                <w:szCs w:val="16"/>
              </w:rPr>
            </w:pPr>
            <w:r>
              <w:rPr>
                <w:rFonts w:cs="Times New Roman" w:ascii="Bookman Old Style" w:hAnsi="Bookman Old Style"/>
                <w:bCs/>
                <w:sz w:val="16"/>
                <w:szCs w:val="16"/>
              </w:rPr>
              <w:t>Лечение:</w:t>
            </w:r>
            <w:r>
              <w:rPr>
                <w:rFonts w:cs="Times New Roman" w:ascii="Bookman Old Style" w:hAnsi="Bookman Old Style"/>
                <w:sz w:val="16"/>
                <w:szCs w:val="16"/>
              </w:rPr>
              <w:t xml:space="preserve"> органов пищеварения, печени, обмена веществ (сахарного диабета, ожирения), псориаза, аллергозов, бронхиальной астмы, сердечно-сосудистой системы. </w:t>
            </w:r>
            <w:r>
              <w:rPr>
                <w:rFonts w:cs="Times New Roman" w:ascii="Bookman Old Style" w:hAnsi="Bookman Old Style"/>
                <w:bCs/>
                <w:sz w:val="16"/>
                <w:szCs w:val="16"/>
                <w:u w:val="single"/>
              </w:rPr>
              <w:t>Сопутствующие заболевания:</w:t>
            </w:r>
            <w:r>
              <w:rPr>
                <w:rFonts w:cs="Times New Roman" w:ascii="Bookman Old Style" w:hAnsi="Bookman Old Style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Bookman Old Style" w:hAnsi="Bookman Old Style"/>
                <w:sz w:val="16"/>
                <w:szCs w:val="16"/>
              </w:rPr>
              <w:t xml:space="preserve">ЛОР-органов, опорно-двигательного аппарата, дерматология, неврология, гинекология (в т.ч. детская), урология, андрология (проблемы семьи и брака), мужское и женское бесплодие, сексуальные расстройства, очищение организма и снижение веса, профпатология. </w:t>
            </w:r>
            <w:r>
              <w:rPr>
                <w:rFonts w:cs="Times New Roman" w:ascii="Bookman Old Style" w:hAnsi="Bookman Old Style"/>
                <w:b/>
                <w:sz w:val="16"/>
                <w:szCs w:val="16"/>
              </w:rPr>
              <w:t>Есть бассейн</w:t>
            </w:r>
            <w:r>
              <w:rPr>
                <w:rFonts w:cs="Times New Roman" w:ascii="Bookman Old Style" w:hAnsi="Bookman Old Style"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1.01.-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6.2017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80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9.01.2018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8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«</w:t>
            </w:r>
            <w:r>
              <w:rPr>
                <w:rFonts w:cs="Times New Roman" w:ascii="Bookman Old Style" w:hAnsi="Bookman Old Style"/>
                <w:color w:val="FF0000"/>
                <w:sz w:val="18"/>
                <w:szCs w:val="18"/>
              </w:rPr>
              <w:t>ЦЕЛЕБНЫЙ КЛЮЧ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ой медицинский профиль санатория – заболевания органов пищеварения и обмена веществ. Дополнительный медицинский профиль – гинекологические и урологические заболевания, заболевания костно-мышечной системы, органов дыхания.</w:t>
            </w:r>
          </w:p>
          <w:p>
            <w:pPr>
              <w:pStyle w:val="Normal"/>
              <w:ind w:left="-38" w:hanging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12.01.-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04.06.2017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От 1296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06.06.-03.09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От 1336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04.09.-05.11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От 1520</w:t>
            </w:r>
          </w:p>
          <w:p>
            <w:pPr>
              <w:pStyle w:val="Style15"/>
              <w:ind w:right="-437" w:hanging="0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06.11.-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09.01.18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</w:rPr>
              <w:t>От 13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«ИМ.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АНДЖИЕВСКОГО</w:t>
            </w:r>
            <w:r>
              <w:rPr>
                <w:rFonts w:cs="Bookman Old Style" w:ascii="Bookman Old Style" w:hAnsi="Bookman Old Style"/>
                <w:b/>
                <w:bCs/>
              </w:rPr>
              <w:t>» санаторий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Bookman Old Style" w:hAnsi="Bookman Old Style" w:cs="Times New Roman"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</w:rPr>
              <w:t>Лечение: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  </w:t>
            </w:r>
            <w:r>
              <w:rPr>
                <w:rFonts w:cs="Bookman Old Style" w:ascii="Bookman Old Style" w:hAnsi="Bookman Old Style"/>
                <w:sz w:val="14"/>
                <w:szCs w:val="14"/>
                <w:u w:val="single"/>
              </w:rPr>
              <w:t xml:space="preserve">заболевание органов пищеварения: 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(хр. Гастриты, гастродуодениты вне фазы обострения, язвенная болезнь желудка и двенадцатиперстной кишки в фазе ремиссии без склонности к кровотечениям, пенетрации; хр. Колиты, энтероколиты легкой и средней степени тяжести вне фазы обострения, болезни оперированного желудка и двенадцатиперстной кишки не ранее чем, через 2 месяца после операции при окрепшем послеоперационном рубце, рефлюкс-эзофагит вне фазы обострения; дискенезии кишечника, желчных путей и желчного пузыря, желчекаменная болезнь, за исключением форм, осложненных инфекцией,. хр. Гепатиты, холангиты, холециститы, панкреатиты различной этиологии без склонности к частым обострениям и в фазе ремиссии); </w:t>
            </w:r>
            <w:r>
              <w:rPr>
                <w:rFonts w:cs="Times New Roman" w:ascii="Bookman Old Style" w:hAnsi="Bookman Old Style"/>
                <w:sz w:val="14"/>
                <w:szCs w:val="14"/>
                <w:u w:val="single"/>
              </w:rPr>
              <w:t xml:space="preserve">нарушение обмена веществ и эндокринной системы: </w:t>
            </w:r>
            <w:r>
              <w:rPr>
                <w:rFonts w:cs="Times New Roman" w:ascii="Bookman Old Style" w:hAnsi="Bookman Old Style"/>
                <w:sz w:val="14"/>
                <w:szCs w:val="14"/>
              </w:rPr>
              <w:t xml:space="preserve">(сах. Диабет легкой и средней степени тяжести в стадии компенсации и субкомпенсации, ожирение); </w:t>
            </w:r>
            <w:r>
              <w:rPr>
                <w:rFonts w:cs="Times New Roman" w:ascii="Bookman Old Style" w:hAnsi="Bookman Old Style"/>
                <w:sz w:val="14"/>
                <w:szCs w:val="14"/>
                <w:u w:val="single"/>
              </w:rPr>
              <w:t xml:space="preserve">гинекология </w:t>
            </w:r>
            <w:r>
              <w:rPr>
                <w:rFonts w:cs="Times New Roman" w:ascii="Bookman Old Style" w:hAnsi="Bookman Old Style"/>
                <w:sz w:val="14"/>
                <w:szCs w:val="14"/>
              </w:rPr>
              <w:t xml:space="preserve">(хронический сальпингит, эндоментрит, пораметрит); </w:t>
            </w:r>
            <w:r>
              <w:rPr>
                <w:rFonts w:cs="Times New Roman" w:ascii="Bookman Old Style" w:hAnsi="Bookman Old Style"/>
                <w:sz w:val="14"/>
                <w:szCs w:val="14"/>
                <w:u w:val="single"/>
              </w:rPr>
              <w:t xml:space="preserve">урология </w:t>
            </w:r>
            <w:r>
              <w:rPr>
                <w:rFonts w:cs="Times New Roman" w:ascii="Bookman Old Style" w:hAnsi="Bookman Old Style"/>
                <w:sz w:val="14"/>
                <w:szCs w:val="14"/>
              </w:rPr>
              <w:t xml:space="preserve">(хронический цистит, пиелонефрит вне обострения, хронический простатит); </w:t>
            </w:r>
            <w:r>
              <w:rPr>
                <w:rFonts w:cs="Times New Roman" w:ascii="Bookman Old Style" w:hAnsi="Bookman Old Style"/>
                <w:sz w:val="14"/>
                <w:szCs w:val="14"/>
                <w:u w:val="single"/>
              </w:rPr>
              <w:t xml:space="preserve">забол. Уха, горла, носа. Оздоровит. только 2-мест. номера 1 категории корпус 12  -  12.01.-12.03. 1560р., 13.03.- 04.06. 1640р., 06.11.-09.01.18 1640р.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с леч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  <w:szCs w:val="14"/>
              </w:rPr>
              <w:t xml:space="preserve"> 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1.-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3.2017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80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3.03.-04.06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60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05.11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040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9.01.18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60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437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Style15"/>
              <w:ind w:right="-437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г. Железноводск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/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>«ИМ. ТЕЛЬМАНА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/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  <w:t>Лечение:</w:t>
            </w:r>
            <w:r>
              <w:rPr>
                <w:rFonts w:cs="Times New Roman" w:ascii="Bookman Old Style" w:hAnsi="Bookman Old Style"/>
                <w:b w:val="false"/>
                <w:sz w:val="18"/>
                <w:szCs w:val="18"/>
              </w:rPr>
              <w:t> заболеваний желуд.-кишеч. Тракта (печени, желчного пузыря, желчных путей, поджелудоч. Железы), урология (мочекаменная болезнь). Сопутств.заболевания: опорно-двигат. Аппарат, обмена веществ (подагра, сахарный диабет, ожирение), перифер. Нервная систем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2.01.12.03.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017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600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3.03.-04.06.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720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5.06.-03.09.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40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4.09.-05.11.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960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 xml:space="preserve">06.11.-09.01.18 </w:t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76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ДУБРАВА» санаторий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Bookman Old Style" w:hAnsi="Bookman Old Style" w:cs="Times New Roman"/>
                <w:b/>
                <w:b/>
              </w:rPr>
            </w:pPr>
            <w:r>
              <w:rPr>
                <w:rFonts w:cs="Times New Roman" w:ascii="Bookman Old Style" w:hAnsi="Bookman Old Style"/>
                <w:bCs/>
              </w:rPr>
              <w:t>Лечение:</w:t>
            </w:r>
            <w:r>
              <w:rPr>
                <w:rFonts w:cs="Times New Roman" w:ascii="Bookman Old Style" w:hAnsi="Bookman Old Style"/>
              </w:rPr>
              <w:t xml:space="preserve">  </w:t>
            </w:r>
            <w:r>
              <w:rPr>
                <w:rFonts w:cs="Times New Roman" w:ascii="Bookman Old Style" w:hAnsi="Bookman Old Style"/>
                <w:u w:val="single"/>
              </w:rPr>
              <w:t>органов пищеварения:</w:t>
            </w:r>
            <w:r>
              <w:rPr>
                <w:rFonts w:cs="Times New Roman" w:ascii="Bookman Old Style" w:hAnsi="Bookman Old Style"/>
              </w:rPr>
              <w:t xml:space="preserve"> </w:t>
            </w:r>
            <w:r>
              <w:rPr>
                <w:rFonts w:cs="Times New Roman" w:ascii="Bookman Old Style" w:hAnsi="Bookman Old Style"/>
                <w:u w:val="single"/>
              </w:rPr>
              <w:t>мочеполовой системы:</w:t>
            </w:r>
            <w:r>
              <w:rPr>
                <w:rFonts w:cs="Times New Roman" w:ascii="Bookman Old Style" w:hAnsi="Bookman Old Style"/>
              </w:rPr>
              <w:t xml:space="preserve"> хр. Пиелонефрит в период ремиссии, хр. Циститит нетуберкулезного характера; мочекаменная болезнь, том числе осложненная пиелонефритом и циститом; </w:t>
            </w:r>
            <w:r>
              <w:rPr>
                <w:rFonts w:cs="Times New Roman" w:ascii="Bookman Old Style" w:hAnsi="Bookman Old Style"/>
                <w:u w:val="single"/>
              </w:rPr>
              <w:t>нарушения обмена веществ и заболевания эндокринной системы:</w:t>
            </w:r>
            <w:r>
              <w:rPr>
                <w:rFonts w:cs="Times New Roman" w:ascii="Bookman Old Style" w:hAnsi="Bookman Old Style"/>
              </w:rPr>
              <w:t xml:space="preserve"> ожирение, сахарный диабет 1-го и 2-го типов в стадии компенсации в сочетании с заболеваниями ЖКТ в стадии ремиссии, нарушения толерантности к глюкозе. </w:t>
            </w:r>
            <w:r>
              <w:rPr>
                <w:rFonts w:cs="Times New Roman" w:ascii="Bookman Old Style" w:hAnsi="Bookman Old Style"/>
                <w:u w:val="single"/>
              </w:rPr>
              <w:t>Болезни опорно-двигательного аппарата:</w:t>
            </w:r>
            <w:r>
              <w:rPr>
                <w:rFonts w:cs="Times New Roman" w:ascii="Bookman Old Style" w:hAnsi="Bookman Old Style"/>
              </w:rPr>
              <w:t xml:space="preserve"> артриты и полиартриты нетуберкулезного происхождения, остеохондроз позвоночника. Профзаболевания. </w:t>
            </w:r>
            <w:r>
              <w:rPr>
                <w:rFonts w:cs="Times New Roman" w:ascii="Bookman Old Style" w:hAnsi="Bookman Old Style"/>
                <w:b/>
              </w:rPr>
              <w:t>Есть бассейн. Профильные программы – урологическая, диагностическая по разным заболеваниям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-108" w:right="-437" w:hanging="360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4"/>
                <w:szCs w:val="14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1.01.-12.03.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017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596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3.03.-04.06.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32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03.09.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44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9.-05.11.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84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9.01.18</w:t>
            </w:r>
          </w:p>
          <w:p>
            <w:pPr>
              <w:pStyle w:val="Style15"/>
              <w:numPr>
                <w:ilvl w:val="0"/>
                <w:numId w:val="3"/>
              </w:numPr>
              <w:ind w:left="72" w:right="-437" w:hanging="36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4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>«ЭЛЬБРУС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  <w:t>Лечение:</w:t>
            </w:r>
            <w:r>
              <w:rPr>
                <w:rFonts w:cs="Times New Roman" w:ascii="Bookman Old Style" w:hAnsi="Bookman Old Style"/>
                <w:b w:val="false"/>
                <w:sz w:val="18"/>
                <w:szCs w:val="18"/>
              </w:rPr>
              <w:t xml:space="preserve">  заболевания органов пищеварения, обмена веществ,  урологические заболевания. </w:t>
            </w: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  <w:t>Сопутствующие заболевания:</w:t>
            </w:r>
            <w:r>
              <w:rPr>
                <w:rFonts w:cs="Times New Roman" w:ascii="Bookman Old Style" w:hAnsi="Bookman Old Style"/>
                <w:b w:val="false"/>
                <w:sz w:val="18"/>
                <w:szCs w:val="18"/>
              </w:rPr>
              <w:t xml:space="preserve"> нервной системы, органов дыхания, гинекологические.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4.09.-05.11.От 2160, 06.11.-09.01.18 От 19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  <w:szCs w:val="14"/>
              </w:rPr>
              <w:t xml:space="preserve">     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3.12.03.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017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60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3.03.-03.09.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От 1920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/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«ЗДОРОВЬЕ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ой медицинский профиль  заболевания мочеполовой системы, органов пищеварения. Дополнительный профиль – заболевания костно-мышечной системы, гинекология. Оздоровит. отдых -320руб.</w:t>
            </w:r>
          </w:p>
          <w:p>
            <w:pPr>
              <w:pStyle w:val="Style15"/>
              <w:ind w:left="-108" w:right="-108" w:hanging="0"/>
              <w:rPr>
                <w:sz w:val="18"/>
                <w:szCs w:val="18"/>
              </w:rPr>
            </w:pPr>
            <w:r>
              <w:rPr/>
              <w:t>04.09.-05.11. От 2120, 06.11.-09.01.18 От 1760</w:t>
            </w: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9.01.-12.03.17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00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3.03.-04.06.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840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03.09.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920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/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>«ИМ.30-летия ПОБЕДЫ» санаторий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Bookman Old Style" w:hAnsi="Bookman Old Style" w:cs="Times New Roman"/>
                <w:b/>
                <w:b/>
              </w:rPr>
            </w:pPr>
            <w:r>
              <w:rPr>
                <w:rFonts w:cs="Times New Roman" w:ascii="Bookman Old Style" w:hAnsi="Bookman Old Style"/>
                <w:bCs/>
              </w:rPr>
              <w:t>Лечение:</w:t>
            </w:r>
            <w:r>
              <w:rPr>
                <w:rFonts w:cs="Times New Roman" w:ascii="Bookman Old Style" w:hAnsi="Bookman Old Style"/>
              </w:rPr>
              <w:t xml:space="preserve"> гинекология, урология, женское и мужское бесплодие (мочекаменная болезнь, </w:t>
            </w:r>
            <w:r>
              <w:rPr>
                <w:rFonts w:cs="Times New Roman" w:ascii="Bookman Old Style" w:hAnsi="Bookman Old Style"/>
                <w:bCs/>
              </w:rPr>
              <w:t>пиелонефриты</w:t>
            </w:r>
            <w:r>
              <w:rPr>
                <w:rFonts w:cs="Times New Roman" w:ascii="Bookman Old Style" w:hAnsi="Bookman Old Style"/>
              </w:rPr>
              <w:t xml:space="preserve">, простатиты, воспалительные заболевания женской половой сферы, половые расстройства); желудочно-кишечный тракт, </w:t>
            </w:r>
            <w:r>
              <w:rPr>
                <w:rFonts w:cs="Times New Roman" w:ascii="Bookman Old Style" w:hAnsi="Bookman Old Style"/>
                <w:bCs/>
              </w:rPr>
              <w:t>печень</w:t>
            </w:r>
            <w:r>
              <w:rPr>
                <w:rFonts w:cs="Times New Roman" w:ascii="Bookman Old Style" w:hAnsi="Bookman Old Style"/>
              </w:rPr>
              <w:t xml:space="preserve">, поджелудочная железа, кишечник; обмен веществ (ожирение, </w:t>
            </w:r>
            <w:r>
              <w:rPr>
                <w:rFonts w:cs="Times New Roman" w:ascii="Bookman Old Style" w:hAnsi="Bookman Old Style"/>
                <w:bCs/>
              </w:rPr>
              <w:t>сахарный диабет, подагра</w:t>
            </w:r>
            <w:r>
              <w:rPr>
                <w:rFonts w:cs="Times New Roman" w:ascii="Bookman Old Style" w:hAnsi="Bookman Old Style"/>
              </w:rPr>
              <w:t xml:space="preserve">), опорно-двигательный аппарат. Сопутствующие заболевания: сердечно-сосудистая и нервная системы. </w:t>
            </w:r>
            <w:r>
              <w:rPr>
                <w:rFonts w:cs="Times New Roman" w:ascii="Bookman Old Style" w:hAnsi="Bookman Old Style"/>
                <w:b/>
              </w:rPr>
              <w:t>Есть бассейн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  <w:p>
            <w:pPr>
              <w:pStyle w:val="Style15"/>
              <w:ind w:left="-108" w:right="-437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1.-08.03.17</w:t>
            </w:r>
          </w:p>
          <w:p>
            <w:pPr>
              <w:pStyle w:val="Style15"/>
              <w:ind w:right="-108" w:hanging="0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240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9.03.-12.03.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320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3.03.-03.09.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328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9.-05.11.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560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09.01.18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400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 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им. С.М. КИРОВА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Лечение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  заболеваний органов пищеварения, мочеполовой системы, дополнительно – заболевания костно-мышечной системы, эндокринной системы, расстройств питания и нарушения обмена веществ. Возможно посещение бассейна в сан. «Бештау»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437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6.01.-12.03.17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472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3.03.-03.09.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712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9.-05.11.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832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09.01.18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56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1973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>«АЛЬЯНС» пансионат с лечением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75" w:before="0" w:after="204"/>
              <w:jc w:val="both"/>
              <w:textAlignment w:val="baselin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ансионат с лечением "Альянс" находится на 2-м и 3-м этажах в корпусе лечебно-профилактического учреждения "Железноводская бальнеогрязелечебница",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Дети принимаются с любого возраста.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Лечебный профиль: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заболевания желудочно-кишечного тракта;  - гинекологические заболевания; - заболевания мочеполовой системы;  - заболевания костно-мышечной системы;  - заболевания нервной системы;  - заболевания ЛОР–органов;  - заболевания эндокринной системы, расстройства питания и нарушения обмена веществ.</w:t>
            </w: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Курсовка -  прожив. и  лечение</w:t>
            </w: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(питание оплачивается дополнительно на месте, в пансионате)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  <w:szCs w:val="1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9.01.-12.03.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017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960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3.03.-05.11.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040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09.01.18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960</w:t>
            </w:r>
          </w:p>
          <w:p>
            <w:pPr>
              <w:pStyle w:val="Style15"/>
              <w:ind w:left="-108" w:right="-437" w:hanging="0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437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Style15"/>
              <w:ind w:right="-437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г. Кисловодск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МОСКВА» санаторий</w:t>
            </w:r>
          </w:p>
          <w:p>
            <w:pPr>
              <w:pStyle w:val="Normal"/>
              <w:ind w:left="79" w:hanging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280"/>
              <w:rPr>
                <w:rFonts w:ascii="Bookman Old Style" w:hAnsi="Bookman Old Style" w:cs="Times New Roman"/>
              </w:rPr>
            </w:pPr>
            <w:r>
              <w:rPr>
                <w:rFonts w:cs="Times New Roman" w:ascii="Bookman Old Style" w:hAnsi="Bookman Old Style"/>
                <w:bCs/>
              </w:rPr>
              <w:t>Лечение:</w:t>
            </w:r>
            <w:r>
              <w:rPr>
                <w:rFonts w:cs="Times New Roman" w:ascii="Bookman Old Style" w:hAnsi="Bookman Old Style"/>
              </w:rPr>
              <w:t xml:space="preserve"> заболевания сердечно-сосудистой системы (ишемическая болезнь, гипертоническая болезнь сердца. Ревматизм, и др.); заболевания нервной системы и органов чувств; заболевания органов дыхания (хронический бронхит, бронхиальная астма); заболевания уха, горла, носа;заболевания глаз (глаукома, нарушения рефракции и др.); гинекология, урология; заболевания костно-мышечной системы (остеохондроз, остеоартроз). </w:t>
            </w:r>
            <w:r>
              <w:rPr>
                <w:rFonts w:cs="Times New Roman" w:ascii="Bookman Old Style" w:hAnsi="Bookman Old Style"/>
                <w:b/>
              </w:rPr>
              <w:t>Есть бассейн</w:t>
            </w:r>
            <w:r>
              <w:rPr>
                <w:rFonts w:cs="Times New Roman" w:ascii="Bookman Old Style" w:hAnsi="Bookman Old Style"/>
              </w:rPr>
              <w:t>.</w:t>
            </w:r>
          </w:p>
          <w:p>
            <w:pPr>
              <w:pStyle w:val="Style13"/>
              <w:spacing w:before="280" w:after="0"/>
              <w:rPr>
                <w:rFonts w:ascii="Bookman Old Style" w:hAnsi="Bookman Old Style" w:cs="Times New Roman"/>
              </w:rPr>
            </w:pPr>
            <w:r>
              <w:rPr>
                <w:rFonts w:cs="Times New Roman" w:ascii="Bookman Old Style" w:hAnsi="Bookman Old Styl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2.01.-12.03.20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0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3.03.-04.06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8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5.06.-03.09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96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4.09.-05.11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16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6.11.-09.01.1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8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НАРЗАН» санаторий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Лечение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  заболевания сердечно-сосудистой системы, хронических неспецифических заболеваний легких, заболевания нервной системы.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Сопутствующие заболевания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заболевания желудочно-кишечного тракта, опорно-двигательного аппарата, гинекология, урология.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Цена указана на 1 корпус. Возможно бронирование в других корпусах, отд.стоящих, стоим. дешевле.</w:t>
            </w:r>
          </w:p>
          <w:p>
            <w:pPr>
              <w:pStyle w:val="Normal"/>
              <w:ind w:left="-38" w:hanging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1.-04.06.17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840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03.09.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992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9.-05.11.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320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09.01.18</w:t>
            </w:r>
          </w:p>
          <w:p>
            <w:pPr>
              <w:pStyle w:val="Style15"/>
              <w:ind w:left="-108" w:right="-108" w:hanging="0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От 1932 </w:t>
            </w:r>
          </w:p>
          <w:p>
            <w:pPr>
              <w:pStyle w:val="Style15"/>
              <w:ind w:left="-108" w:right="-108" w:hanging="0"/>
              <w:jc w:val="right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«ПИКЕТ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lineRule="atLeast" w:line="175" w:before="0" w:after="204"/>
              <w:jc w:val="both"/>
              <w:textAlignment w:val="baselin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расположен в Курортном парке, на горе с одноименным названием. Санаторий состоит из 2-х спальных корпусов: корпус № 1 – 6-ти этажное здание, оборудованное лифтами; корпус № 3 – 5-ти этажное здание, эконом-класса, без лифта. Корпуса соединены между собой крытым переходом. Санаторий «Пикет» имеет лицензию детского круглогодичного оздоровительного лагеря. </w:t>
            </w:r>
            <w:r>
              <w:rPr>
                <w:rStyle w:val="StrongEmphasis"/>
                <w:rFonts w:cs="Arial" w:ascii="Bookman Old Style" w:hAnsi="Bookman Old Style"/>
                <w:color w:val="333333"/>
                <w:sz w:val="16"/>
                <w:szCs w:val="16"/>
              </w:rPr>
              <w:t>Вместимость</w:t>
            </w:r>
            <w:r>
              <w:rPr>
                <w:rStyle w:val="Appleconvertedspace"/>
                <w:rFonts w:cs="Arial" w:ascii="Bookman Old Style" w:hAnsi="Bookman Old Style"/>
                <w:color w:val="333333"/>
                <w:sz w:val="16"/>
                <w:szCs w:val="16"/>
              </w:rPr>
              <w:t> 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720 мест. 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</w:rPr>
              <w:t>Заезд с</w:t>
            </w:r>
            <w:r>
              <w:rPr>
                <w:rStyle w:val="Appleconvertedspace"/>
                <w:rFonts w:cs="Arial" w:ascii="Bookman Old Style" w:hAnsi="Bookman Old Style"/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08:00 </w:t>
            </w:r>
            <w:r>
              <w:rPr>
                <w:rStyle w:val="StrongEmphasis"/>
                <w:rFonts w:cs="Arial" w:ascii="Bookman Old Style" w:hAnsi="Bookman Old Style"/>
                <w:color w:val="333333"/>
                <w:sz w:val="16"/>
                <w:szCs w:val="16"/>
              </w:rPr>
              <w:t>Выезд до</w:t>
            </w:r>
            <w:r>
              <w:rPr>
                <w:rStyle w:val="Appleconvertedspace"/>
                <w:rFonts w:cs="Arial" w:ascii="Bookman Old Style" w:hAnsi="Bookman Old Style"/>
                <w:b/>
                <w:bCs/>
                <w:color w:val="333333"/>
                <w:sz w:val="16"/>
                <w:szCs w:val="16"/>
              </w:rPr>
              <w:t> </w:t>
            </w:r>
            <w:r>
              <w:rPr>
                <w:rFonts w:cs="Arial" w:ascii="Bookman Old Style" w:hAnsi="Bookman Old Style"/>
                <w:sz w:val="16"/>
                <w:szCs w:val="16"/>
              </w:rPr>
              <w:t>08:00.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Дети принимаются с 4-х лет. Трехразовое питание по системе «меню-заказ».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Лечебный профиль: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заболевания сердечно-сосудистой системы; - заболевания нервной системы; - заболевания органов дыхания; - заболевания глаз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1.-04.06.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52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03.09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2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9.-05.11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88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09.01.1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79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9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им. ДИМИТРОВА» санаторий</w:t>
            </w:r>
          </w:p>
          <w:p>
            <w:pPr>
              <w:pStyle w:val="Normal"/>
              <w:ind w:left="79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Лечение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 органы кровообращения (хронические ревматические болезни сердца в стадии ремиссии, пороки сердца, пролапс митрального клапана; ишемическая болезнь, стенокардия, постинфарктный кардиосклероз; эссенциальная гипертензия, соматоформная дисфункция вегетативной нервной системы, кардиомиопатия; облитерирующий атеросклероз сосудов нижних конечностей, гипотензия); органов дыхания (хроническая пневмония с стадии стойкой ремиссии, хронический бронхит смешанный, простой; энфизема легких, бронхиальная астма); нервной системы (неврозы, соматоформные расстройства; синдром Рейно); опорно-двигательного аппарата (артрозы, артриты, ревматоидный артрит, миозиты, остеохондроз позвоночника)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Цена указана с леч./оздор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1.-20.04.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360/102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1.04.-04.06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00/1192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03.09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80/1272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9.-05.11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760/136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09.01.1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80/1272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9" w:hanging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 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им. С.М. КИРОВА» санаторий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Лечение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  заболевания сердечно-сосудистой системы (хронические ревматические болезни сердца; болезни, характеризующиеся повышенным кровяным давлением; стенокардия; хроническая ишемическая болезнь сердца; цереброваскулярные болезни; болезни артерий, артериол и капилляров; болезни вен и лимфатических сосудов; гипотония), заболевание органов дыхания нетуберкулезного характера (хронические пневмонии; астма; бронхоэктатическая болезнь; хронические бронхиты; аллергозы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2.01.-12.03.20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76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3.03.-04.06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92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5.06.-03.09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04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4.09.-05.11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24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6.11.-09.01.1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96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61" w:right="-437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г.Пятигорск</w:t>
            </w:r>
          </w:p>
          <w:p>
            <w:pPr>
              <w:pStyle w:val="Normal"/>
              <w:ind w:left="561" w:right="-437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sz w:val="18"/>
                <w:szCs w:val="18"/>
              </w:rPr>
              <w:t> </w:t>
            </w: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>«РОДНИК» санаторий</w:t>
            </w:r>
          </w:p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bCs w:val="false"/>
                <w:color w:val="0000FF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Cs w:val="false"/>
                <w:color w:val="0000FF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Основной медицинский профиль – заболевания костно-мышечной (артриты и полиартриты, остеохондроз, последствия перелома костей и др.), нервной системы, органов пищеварения (воспаления пищевода, язвенная болезнь желудка и 12-перстной кишки, хронические гастриты, колиты, осложнения после хирургических вмешательств и др., ) уха, горла и носа, кожи (экзема, псориаз, хр.дерматит и др.), заболевания мочеполовой системы, нарушения обмена веществ и эндокринной системы, болезни женских половых органов. Дополнительный медицинский профиль: заболевания органов дыхания, системы кровообращения (атеросклеротический кардиосклероз, болезни периферических сосудов, флебит, тромбофлебит и др.), аллерго- иммунологические заболевания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Есть бассейн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6.01.-12.03.20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 1829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3.03.-03.09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 224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4.09.-05.11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 236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6.11.-09.01.1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 2152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/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>«ЛЕСНАЯ ПОЛЯНА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sz w:val="18"/>
                <w:szCs w:val="18"/>
              </w:rPr>
              <w:t>Основной медицинский профиль санатория – заболевания костно-мышечной и нервной системы, кожные, гинекологические и урологические заболевания, заболевания органов пищеварения, сердечно-сосудистой системы.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9.01.-12.03.2017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 1736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3.03.-04.06.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 1800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5.06.-09.01.18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т 1960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/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«ИМ. ЛЕРМОНТОВА»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ой медицинский профиль – заболевания органов пищеварения, болезни костно-мышечной и нервной системы, заболевания нарушения обмена веществ, аллергические и кожные заболевания, гинекологические и урологические заболевания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9.01.-12.03.20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80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3.03.-04.06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92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5.06.-03.09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16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4.09.-05.11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24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06.11.-09.01.1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208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урортная поликлиника им. Н.И.Пирогова с пансионатом с лечением "Искра"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br/>
              <w:t xml:space="preserve">является одной из старейших многопрофильных здравниц. Находится в центре курортной зоны г. Пятигорска,  у входа в парк "Цветник"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екомендовано лечение: заболеваний опорно-двигательного аппарата, нервной системы, кожных заболеваний, заболеваний мочеполовой системы, заболеваний органов дыхания, органов желудочно-кишечного тракта. Вместимость 250 мест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етный час 08:00. Принимаются дети от 0 до 14 лет в сопровождении взрослого.  Питание в стоимость путевки не входит. Питание за отдельную плату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лечебную путевку входят радоновые ванны и леч. провод. на базе поликлиники. В лечебную стандарт леч. провод. на базе пансионат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12.01.-09.01.18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Без леч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52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С леч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88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Леч.-станд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От 680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КРАСНОДАРСКИЙ КРАЙ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(Летом места ограничены. Бронируйте заранее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г. Соч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«МЕТАЛЛУРГ» санаторий (Сочи)</w:t>
            </w:r>
          </w:p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Хостинский р-он. Основной медицинский профиль- лечение заболеваний системы кровообращения, костно-мышечной системы, нервной системы.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Есть крытый бассейн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работ. только в межсезонье).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Цена указана Лечение без Мацесты / с Мацест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Есть оздоровительная путевка  в теч. всего года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грамма Лайт 10.01.-30.04.17 от 1440р.,  01.05.-31.05.17 от 1600р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.01.-30.04.17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160/232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5.-31.05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640/280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Июнь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3440/360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7.-30.09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3880/404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кт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640/280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Ноябрь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400/256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Дек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160/23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489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ОТЕЛЬ </w:t>
            </w:r>
            <w:r>
              <w:rPr>
                <w:rFonts w:cs="Times New Roman" w:ascii="Bookman Old Style" w:hAnsi="Bookman Old Style"/>
                <w:sz w:val="18"/>
                <w:szCs w:val="18"/>
                <w:lang w:val="en-US"/>
              </w:rPr>
              <w:t>Sea</w:t>
            </w: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Times New Roman" w:ascii="Bookman Old Style" w:hAnsi="Bookman Old Style"/>
                <w:sz w:val="18"/>
                <w:szCs w:val="18"/>
                <w:lang w:val="en-US"/>
              </w:rPr>
              <w:t>Galaxy</w:t>
            </w: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Times New Roman" w:ascii="Bookman Old Style" w:hAnsi="Bookman Old Style"/>
                <w:sz w:val="18"/>
                <w:szCs w:val="18"/>
                <w:lang w:val="en-US"/>
              </w:rPr>
              <w:t>Hotel</w:t>
            </w: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Times New Roman" w:ascii="Bookman Old Style" w:hAnsi="Bookman Old Style"/>
                <w:sz w:val="18"/>
                <w:szCs w:val="18"/>
                <w:lang w:val="en-US"/>
              </w:rPr>
              <w:t>Gongress</w:t>
            </w: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 &amp; </w:t>
            </w:r>
            <w:r>
              <w:rPr>
                <w:rFonts w:cs="Times New Roman" w:ascii="Bookman Old Style" w:hAnsi="Bookman Old Style"/>
                <w:sz w:val="18"/>
                <w:szCs w:val="18"/>
                <w:lang w:val="en-US"/>
              </w:rPr>
              <w:t>SPA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ывший санаторий Светлана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 стоимость входит: без пит., или завтрак «Шведский стол»,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W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F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на всей территории отеля, багажная комната, сейфы в номерах, тренажерный зал круглосуточно, доп.место для домаш.жив. 1000руб. в сутки (необходимо предъявить справку от ветеринара и паспорт домаш.жив.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ЦЕНЫ УКАЗАНЫ на отдых+завтрак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Возможно также 2-раз.пит., 3-раз.пит., все включено. Дети до 7 лет бесплатно.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1.01.-27.04.17,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.05.-31.05., 01.10.-28.12.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700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8.04.-09.05.,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4.06.-14.06.,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3.07.-31.08.,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6.09.-30.09.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720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5.06.-02.07.,</w:t>
            </w:r>
          </w:p>
          <w:p>
            <w:pPr>
              <w:pStyle w:val="Style15"/>
              <w:ind w:right="-108" w:hanging="0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9.-15.09.</w:t>
            </w:r>
          </w:p>
          <w:p>
            <w:pPr>
              <w:pStyle w:val="Style15"/>
              <w:ind w:right="-108" w:hanging="0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3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/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«АВТОМОБИЛИСТ» </w:t>
              <w:br/>
              <w:t xml:space="preserve">пансионат </w:t>
              <w:br/>
              <w:t>с лечением  (Сочи)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75"/>
              <w:jc w:val="both"/>
              <w:textAlignment w:val="baseline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расположен на побережье Черного моря, в курортном поселке Кудепста, на возвышенности, в парковой зоне в окружении субтропической растительности.  </w:t>
            </w:r>
          </w:p>
          <w:p>
            <w:pPr>
              <w:pStyle w:val="Normal"/>
              <w:spacing w:lineRule="atLeast" w:line="175" w:before="0" w:after="240"/>
              <w:jc w:val="both"/>
              <w:textAlignment w:val="baseline"/>
              <w:rPr>
                <w:rFonts w:ascii="Bookman Old Style" w:hAnsi="Bookman Old Style" w:cs="Arial"/>
                <w:bCs/>
                <w:sz w:val="14"/>
                <w:szCs w:val="14"/>
                <w:shd w:fill="3E72A7" w:val="clear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4-этажное здание, Собственный оборудованный пляж находится в 300 метрах</w:t>
            </w:r>
            <w:r>
              <w:rPr>
                <w:rStyle w:val="Appleconvertedspace"/>
                <w:rFonts w:cs="Arial" w:ascii="Bookman Old Style" w:hAnsi="Bookman Old Style"/>
                <w:sz w:val="14"/>
                <w:szCs w:val="14"/>
              </w:rPr>
              <w:t xml:space="preserve">. </w:t>
            </w:r>
            <w:r>
              <w:rPr>
                <w:rFonts w:cs="Arial" w:ascii="Bookman Old Style" w:hAnsi="Bookman Old Style"/>
                <w:sz w:val="14"/>
                <w:szCs w:val="14"/>
              </w:rPr>
              <w:t>Дети принимаются с любого возраста.</w:t>
            </w:r>
            <w:r>
              <w:rPr>
                <w:rStyle w:val="Appleconvertedspace"/>
                <w:rFonts w:cs="Arial" w:ascii="Bookman Old Style" w:hAnsi="Bookman Old Style"/>
                <w:sz w:val="14"/>
                <w:szCs w:val="14"/>
              </w:rPr>
              <w:t> </w:t>
            </w:r>
            <w:r>
              <w:rPr>
                <w:rFonts w:cs="Arial" w:ascii="Bookman Old Style" w:hAnsi="Bookman Old Style"/>
                <w:bCs/>
                <w:sz w:val="14"/>
                <w:szCs w:val="14"/>
              </w:rPr>
              <w:t>Питание</w:t>
            </w:r>
            <w:r>
              <w:rPr>
                <w:rStyle w:val="Appleconvertedspace"/>
                <w:rFonts w:cs="Arial" w:ascii="Bookman Old Style" w:hAnsi="Bookman Old Style"/>
                <w:sz w:val="14"/>
                <w:szCs w:val="14"/>
              </w:rPr>
              <w:t> </w:t>
            </w:r>
            <w:r>
              <w:rPr>
                <w:rFonts w:cs="Arial" w:ascii="Bookman Old Style" w:hAnsi="Bookman Old Style"/>
                <w:sz w:val="14"/>
                <w:szCs w:val="14"/>
              </w:rPr>
              <w:t>Трехразовое питание по системе «меню-заказ</w:t>
            </w:r>
            <w:r>
              <w:rPr>
                <w:rFonts w:cs="Arial" w:ascii="Bookman Old Style" w:hAnsi="Bookman Old Style"/>
                <w:b/>
                <w:sz w:val="14"/>
                <w:szCs w:val="14"/>
              </w:rPr>
              <w:t>».   </w:t>
            </w:r>
            <w:r>
              <w:rPr>
                <w:rStyle w:val="Appleconvertedspace"/>
                <w:rFonts w:cs="Arial" w:ascii="Bookman Old Style" w:hAnsi="Bookman Old Style"/>
                <w:b/>
                <w:sz w:val="14"/>
                <w:szCs w:val="14"/>
              </w:rPr>
              <w:t> </w:t>
            </w:r>
            <w:r>
              <w:rPr>
                <w:rStyle w:val="StrongEmphasis"/>
                <w:rFonts w:cs="Arial" w:ascii="Bookman Old Style" w:hAnsi="Bookman Old Style"/>
                <w:b w:val="false"/>
                <w:sz w:val="14"/>
                <w:szCs w:val="14"/>
              </w:rPr>
              <w:t>Лечебный профиль:</w:t>
            </w:r>
            <w:r>
              <w:rPr>
                <w:rStyle w:val="Appleconvertedspace"/>
                <w:rFonts w:cs="Arial" w:ascii="Bookman Old Style" w:hAnsi="Bookman Old Style"/>
                <w:sz w:val="14"/>
                <w:szCs w:val="14"/>
              </w:rPr>
              <w:t> </w:t>
            </w:r>
            <w:r>
              <w:rPr>
                <w:rFonts w:cs="Arial" w:ascii="Bookman Old Style" w:hAnsi="Bookman Old Style"/>
                <w:sz w:val="14"/>
                <w:szCs w:val="14"/>
              </w:rPr>
              <w:t>- заболевания опорно-двигательного аппарата;  </w:t>
            </w:r>
            <w:r>
              <w:rPr>
                <w:rStyle w:val="Appleconvertedspace"/>
                <w:rFonts w:cs="Arial" w:ascii="Bookman Old Style" w:hAnsi="Bookman Old Style"/>
                <w:sz w:val="14"/>
                <w:szCs w:val="14"/>
              </w:rPr>
              <w:t> </w:t>
            </w:r>
            <w:r>
              <w:rPr>
                <w:rFonts w:cs="Arial" w:ascii="Bookman Old Style" w:hAnsi="Bookman Old Style"/>
                <w:sz w:val="14"/>
                <w:szCs w:val="14"/>
              </w:rPr>
              <w:t xml:space="preserve">- заболевания нервной системы. </w:t>
            </w:r>
            <w:r>
              <w:rPr>
                <w:rFonts w:cs="Arial" w:ascii="Bookman Old Style" w:hAnsi="Bookman Old Style"/>
                <w:bCs/>
                <w:sz w:val="14"/>
                <w:szCs w:val="14"/>
              </w:rPr>
              <w:t>Заезд с 14:00, выезд до 12:00! ЦЕНА С ЛЕЧ. И 3-РАЗ.ПИТ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1.01.-30.04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1.-25.12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35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5.-31.05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0-31.10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0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Июнь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340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7.-30.09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835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281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ind w:left="-108" w:right="-178" w:hanging="0"/>
              <w:rPr/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СКО </w:t>
            </w:r>
            <w:r>
              <w:rPr>
                <w:rFonts w:cs="Times New Roman" w:ascii="Bookman Old Style" w:hAnsi="Bookman Old Style"/>
                <w:color w:val="FF6600"/>
                <w:sz w:val="18"/>
                <w:szCs w:val="18"/>
              </w:rPr>
              <w:t xml:space="preserve">«Адлеркурорт» (Адлер) </w:t>
            </w:r>
          </w:p>
          <w:p>
            <w:pPr>
              <w:pStyle w:val="Heading1"/>
              <w:ind w:left="-108" w:right="-178" w:hanging="0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корпуса </w:t>
            </w:r>
          </w:p>
          <w:p>
            <w:pPr>
              <w:pStyle w:val="Heading1"/>
              <w:ind w:left="-108" w:right="-178" w:hanging="0"/>
              <w:rPr/>
            </w:pPr>
            <w:r>
              <w:rPr>
                <w:rFonts w:cs="Times New Roman" w:ascii="Bookman Old Style" w:hAnsi="Bookman Old Style"/>
                <w:sz w:val="16"/>
                <w:szCs w:val="16"/>
                <w:u w:val="single"/>
              </w:rPr>
              <w:t>Коралл,  Дельфин, Нептун</w:t>
            </w:r>
          </w:p>
          <w:p>
            <w:pPr>
              <w:pStyle w:val="Heading1"/>
              <w:spacing w:before="75" w:after="75"/>
              <w:ind w:left="-108" w:right="-178" w:hanging="0"/>
              <w:rPr>
                <w:rFonts w:ascii="Bookman Old Style" w:hAnsi="Bookman Old Style" w:cs="Times New Roman"/>
                <w:sz w:val="16"/>
                <w:szCs w:val="16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</w:rPr>
              <w:t>Питание и лечение осуществляется для всех в корпусе Коралл.</w:t>
            </w:r>
          </w:p>
        </w:tc>
        <w:tc>
          <w:tcPr>
            <w:tcW w:w="9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Bookman Old Style" w:hAnsi="Bookman Old Style"/>
                <w:b w:val="false"/>
                <w:sz w:val="16"/>
                <w:szCs w:val="16"/>
              </w:rPr>
              <w:t xml:space="preserve">Основной медицинский профиль  - лечение заболеваний системы кровообращения, нервной системы, органов дыхания, органов пищеварения, костно-мышечной системы, заболеваний кожи, гинекологических заболеваний.  Есть открытый бассейн. Питание только по типу шведского стола. Возможен выбор питания: завтрак, завтрак+ужин, 3-раз.пит.. Столовая и лечебные кабинеты находятся в Коралле. Лечение с Мац. или без Мац.. 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КОРАЛЛ круглогодично – все номера с удобствами 1 кат. и выше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ЕЛЬФИН -</w:t>
            </w:r>
            <w:r>
              <w:rPr>
                <w:rFonts w:cs="Times New Roman" w:ascii="Bookman Old Style" w:hAnsi="Bookman Old Style"/>
                <w:b/>
                <w:sz w:val="16"/>
                <w:szCs w:val="16"/>
              </w:rPr>
              <w:t>– 2-местные номера с удобствами 3,2,1 категорий</w:t>
            </w:r>
            <w:r>
              <w:rPr>
                <w:rFonts w:cs="Times New Roman" w:ascii="Bookman Old Style" w:hAnsi="Bookman Old Style"/>
                <w:b/>
                <w:sz w:val="16"/>
                <w:szCs w:val="16"/>
                <w:u w:val="single"/>
              </w:rPr>
              <w:t>.</w:t>
            </w:r>
          </w:p>
          <w:p>
            <w:pPr>
              <w:pStyle w:val="Style15"/>
              <w:ind w:right="-108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</w:rPr>
              <w:t xml:space="preserve">НЕПТУН– 2, 3-местные номера </w:t>
            </w:r>
            <w:r>
              <w:rPr>
                <w:rFonts w:cs="Times New Roman" w:ascii="Bookman Old Style" w:hAnsi="Bookman Old Style"/>
                <w:b/>
                <w:sz w:val="16"/>
                <w:szCs w:val="16"/>
                <w:u w:val="single"/>
              </w:rPr>
              <w:t>с удобствами на блок</w:t>
            </w:r>
            <w:r>
              <w:rPr>
                <w:rFonts w:cs="Times New Roman" w:ascii="Bookman Old Style" w:hAnsi="Bookman Old Style"/>
                <w:b/>
                <w:sz w:val="16"/>
                <w:szCs w:val="16"/>
              </w:rPr>
              <w:t xml:space="preserve"> (душ, туалет, умывальник на 2 номера), ТВ, Холод. – не везде.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sz w:val="14"/>
                <w:szCs w:val="14"/>
              </w:rPr>
              <w:t>Дети до 7 лет без места и питания – бесплатно</w:t>
            </w:r>
            <w:r>
              <w:rPr>
                <w:rFonts w:cs="Times New Roman" w:ascii="Bookman Old Style" w:hAnsi="Bookman Old Style"/>
                <w:b/>
                <w:sz w:val="14"/>
                <w:szCs w:val="14"/>
              </w:rPr>
              <w:t>. Цены указаны на отдых, с леч. соответственно дороже</w:t>
            </w:r>
            <w:r>
              <w:rPr>
                <w:rFonts w:cs="Times New Roman" w:ascii="Bookman Old Style" w:hAnsi="Bookman Old Style"/>
                <w:b/>
                <w:sz w:val="16"/>
                <w:szCs w:val="16"/>
              </w:rPr>
              <w:t>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281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>Коралл 11.01.-31.05., 15.10.-31.12. от 1400, 01.06.-30.06., 01.09.-14.10. от 2136, 01.07.-31.08. от 2416 завтрак.</w:t>
            </w:r>
          </w:p>
          <w:p>
            <w:pPr>
              <w:pStyle w:val="Heading1"/>
              <w:jc w:val="both"/>
              <w:rPr>
                <w:rFonts w:ascii="Bookman Old Style" w:hAnsi="Bookman Old Style"/>
                <w:b w:val="false"/>
                <w:b w:val="fals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14"/>
                <w:szCs w:val="14"/>
              </w:rPr>
              <w:t xml:space="preserve">            </w:t>
            </w: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 xml:space="preserve">11.01.-31.05., 15.10.-31.12. от 1664, 01.06.-30.06., 01.09.-14.10. от 2400, 01.07.-31.08. от 2416 2-раз.пит. </w:t>
            </w:r>
          </w:p>
          <w:p>
            <w:pPr>
              <w:pStyle w:val="Heading1"/>
              <w:jc w:val="both"/>
              <w:rPr>
                <w:rFonts w:ascii="Bookman Old Style" w:hAnsi="Bookman Old Style"/>
                <w:b w:val="false"/>
                <w:b w:val="fals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14"/>
                <w:szCs w:val="14"/>
              </w:rPr>
              <w:t xml:space="preserve">            </w:t>
            </w: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>11.01.-31.05., 15.10.-31.12. от 1400, 01.06.-30.06., 01.09.-14.10. от 2136, 01.07.-31.08. от 2680 3-раз.пит.</w:t>
            </w:r>
          </w:p>
          <w:p>
            <w:pPr>
              <w:pStyle w:val="Heading1"/>
              <w:jc w:val="both"/>
              <w:rPr>
                <w:rFonts w:ascii="Bookman Old Style" w:hAnsi="Bookman Old Style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>Дельфин 01.06.-30.06., 01.09.-14.10. от 1608, 01.07.-31.08. от 1792 завтрак.</w:t>
            </w:r>
          </w:p>
          <w:p>
            <w:pPr>
              <w:pStyle w:val="Heading1"/>
              <w:jc w:val="both"/>
              <w:rPr>
                <w:rFonts w:ascii="Bookman Old Style" w:hAnsi="Bookman Old Style"/>
                <w:b w:val="false"/>
                <w:b w:val="fals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14"/>
                <w:szCs w:val="14"/>
              </w:rPr>
              <w:t xml:space="preserve">               </w:t>
            </w: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>01.06.-30.06., 01.09.-14.10. от 1872, 01.07.-31.08. от 2056 2-раз.пит.</w:t>
            </w:r>
          </w:p>
          <w:p>
            <w:pPr>
              <w:pStyle w:val="Heading1"/>
              <w:jc w:val="both"/>
              <w:rPr>
                <w:rFonts w:ascii="Bookman Old Style" w:hAnsi="Bookman Old Style"/>
                <w:b w:val="false"/>
                <w:b w:val="fals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14"/>
                <w:szCs w:val="14"/>
              </w:rPr>
              <w:t xml:space="preserve">               </w:t>
            </w: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>01.06.-30.06., 01.09.-14.10. от 2232, 01.07.-31.08. от 2416 3-раз.пит.</w:t>
            </w:r>
          </w:p>
          <w:p>
            <w:pPr>
              <w:pStyle w:val="Heading1"/>
              <w:jc w:val="both"/>
              <w:rPr>
                <w:rFonts w:ascii="Bookman Old Style" w:hAnsi="Bookman Old Style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>Нептун 01.06.-30.06., 01.09.-14.10. от 1096, 01.07.-31.08. от 1272 завтрак.</w:t>
            </w:r>
          </w:p>
          <w:p>
            <w:pPr>
              <w:pStyle w:val="Heading1"/>
              <w:jc w:val="both"/>
              <w:rPr>
                <w:rFonts w:ascii="Bookman Old Style" w:hAnsi="Bookman Old Style"/>
                <w:b w:val="false"/>
                <w:b w:val="fals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14"/>
                <w:szCs w:val="14"/>
              </w:rPr>
              <w:t xml:space="preserve">             </w:t>
            </w: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>01.06.-30.06., 01.09.-14.10. от 1360, 01.07.-31.08. от 1536 2-раз.пит.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/>
                <w:b w:val="false"/>
                <w:b w:val="fals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14"/>
                <w:szCs w:val="14"/>
              </w:rPr>
              <w:t xml:space="preserve">             </w:t>
            </w: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>01.06.-30.06., 01.09.-14.10. от 1720, 01.07.-31.08. от 1896 3-раз.пит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 w:val="false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Оздоровит.комплекс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им.МОРИСА ТОРЕЗА»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.Сочи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204"/>
              <w:jc w:val="both"/>
              <w:textAlignment w:val="baselin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расположен в историческом центре г. Сочи, в 50 м от берега Черного моря, между концертным залом "Фестивальный" и "Зимним театром". Рядом находятся набережная Морского порта, аква-парк, парки развлечений, ночные клубы, рестораны, бары. небольшая уютная территория, с вечнозеленым парком.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Вместимость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42 места.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Заезд</w:t>
            </w:r>
            <w:r>
              <w:rPr>
                <w:rStyle w:val="Appleconvertedspace"/>
                <w:rFonts w:cs="Helvetica" w:ascii="Bookman Old Style" w:hAnsi="Bookman Old Style"/>
                <w:sz w:val="16"/>
                <w:szCs w:val="16"/>
              </w:rPr>
              <w:t> 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с 14:00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Выезд</w:t>
            </w:r>
            <w:r>
              <w:rPr>
                <w:rStyle w:val="Appleconvertedspace"/>
                <w:rFonts w:cs="Helvetica" w:ascii="Bookman Old Style" w:hAnsi="Bookman Old Style"/>
                <w:sz w:val="16"/>
                <w:szCs w:val="16"/>
              </w:rPr>
              <w:t> 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до 12:00. Дети принимаются с любого возраста. Без питания. </w:t>
              <w:br/>
            </w: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6.06.-30.06. От 1320,  01.07.-30.09. От 1440,  окт.от 1120, 01.11.-31.12.От 8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017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.01.-24.03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760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5.03.-31.03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880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Апр.от 800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5.-15.06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120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ЗОЛОТОЙ КОЛОС»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lineRule="atLeast" w:line="175" w:before="0" w:after="204"/>
              <w:textAlignment w:val="baselin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Helvetica" w:ascii="Bookman Old Style" w:hAnsi="Bookman Old Style"/>
                <w:sz w:val="14"/>
                <w:szCs w:val="14"/>
              </w:rPr>
              <w:t>на границе двух районов Сочи - Центрального и Хостинского, собственный пляжный комплекс, в 10-ти мин. ходьбы Дети принимаются с 3-х лет. Трехразовое питание по системе "шведский стол" (в период "высокого" сезона), по системе "меню-заказ" (в период межсезонья).</w:t>
            </w:r>
            <w:r>
              <w:rPr>
                <w:rFonts w:cs="Helvetica" w:ascii="Bookman Old Style" w:hAnsi="Bookman Old Style"/>
                <w:b/>
                <w:bCs/>
                <w:sz w:val="14"/>
                <w:szCs w:val="14"/>
              </w:rPr>
              <w:t xml:space="preserve"> Лечебный профиль: </w:t>
            </w:r>
            <w:r>
              <w:rPr>
                <w:rFonts w:cs="Helvetica" w:ascii="Bookman Old Style" w:hAnsi="Bookman Old Style"/>
                <w:sz w:val="14"/>
                <w:szCs w:val="14"/>
              </w:rPr>
              <w:t>- заболевания сердечно-сосудистой системы; - заболевания нервной системы; - заболевания опорно-двигательного аппарата; - гинекологические заболевания; - урологические заболевания; - заболевания желудочно-кишечного тракт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1.01.-30.04.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1.-29.12.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970/2250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5.-30.06.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4770/4050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7.-30.09.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5220/-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0.-31.10.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9.12.-11.01.18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3870/31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ГК «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val="en-US"/>
              </w:rPr>
              <w:t>BRIDGE RESORT”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lineRule="atLeast" w:line="175" w:before="0" w:after="204"/>
              <w:textAlignment w:val="baseline"/>
              <w:rPr>
                <w:rFonts w:ascii="Bookman Old Style" w:hAnsi="Bookman Old Style" w:cs="Helvetica"/>
                <w:sz w:val="14"/>
                <w:szCs w:val="14"/>
              </w:rPr>
            </w:pPr>
            <w:r>
              <w:rPr>
                <w:rFonts w:cs="Helvetica" w:ascii="Bookman Old Style" w:hAnsi="Bookman Old Style"/>
                <w:sz w:val="14"/>
                <w:szCs w:val="14"/>
              </w:rPr>
              <w:t>Адлерский район, Имеретинская низменность, Собственный галечный оборудованный пляж 150 м.</w:t>
            </w:r>
            <w:r>
              <w:rPr>
                <w:rStyle w:val="Appleconvertedspace"/>
                <w:rFonts w:cs="Helvetica" w:ascii="Bookman Old Style" w:hAnsi="Bookman Old Style"/>
                <w:sz w:val="14"/>
                <w:szCs w:val="14"/>
              </w:rPr>
              <w:t> </w:t>
            </w:r>
            <w:r>
              <w:rPr>
                <w:rFonts w:cs="Helvetica" w:ascii="Bookman Old Style" w:hAnsi="Bookman Old Style"/>
                <w:sz w:val="14"/>
                <w:szCs w:val="14"/>
              </w:rPr>
              <w:t xml:space="preserve">Дети принимаются с любого возраста. Трехразовое питание по системе "шведский стол". </w:t>
            </w:r>
            <w:r>
              <w:rPr>
                <w:rFonts w:cs="Helvetica" w:ascii="Bookman Old Style" w:hAnsi="Bookman Old Style"/>
                <w:b/>
                <w:bCs/>
                <w:sz w:val="14"/>
                <w:szCs w:val="14"/>
              </w:rPr>
              <w:t>Лечебный профиль:  </w:t>
            </w:r>
            <w:r>
              <w:rPr>
                <w:rFonts w:cs="Helvetica" w:ascii="Bookman Old Style" w:hAnsi="Bookman Old Style"/>
                <w:sz w:val="14"/>
                <w:szCs w:val="14"/>
              </w:rPr>
              <w:t> - заболевания сердечно-сосудистой системы;   - заболевания опорно-двигательного аппарата; - кожные заболевания; - заболевания нервной системы.</w:t>
              <w:br/>
            </w:r>
            <w:r>
              <w:rPr>
                <w:rFonts w:cs="Helvetica" w:ascii="Bookman Old Style" w:hAnsi="Bookman Old Style"/>
                <w:b/>
                <w:sz w:val="14"/>
                <w:szCs w:val="14"/>
              </w:rPr>
              <w:t>горнолыжный отдых 09.01.-27.04. от 1797 (завтрак), 2188 (2-раз.), 2580 (3-раз.), 3102 (все включено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9.01.-30.04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3219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5.-10.06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5046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1.06.-30.09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5742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0.-28.12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3915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С леч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БЕЛЫЕ НОЧИ»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lineRule="atLeast" w:line="175" w:before="0" w:after="204"/>
              <w:textAlignment w:val="baselin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Helvetica" w:ascii="Bookman Old Style" w:hAnsi="Bookman Old Style"/>
                <w:sz w:val="14"/>
                <w:szCs w:val="14"/>
              </w:rPr>
              <w:t xml:space="preserve">рядом с пос. Дагомысг. Сочи, Л214, пос. Уч-Дере . Территория санатория " не пересекается автомобильными трассами и ж/д дорогой. 20-ти этажный корпус и водно-спортивный комплекс соединены между собой теплым переходом. 350 м собственный оборудованный галечный пляж. Выход через тоннель. Дети принимаются с 4-х лет. Трехразовое питание по системе "шведский стол". </w:t>
              <w:br/>
            </w:r>
            <w:r>
              <w:rPr>
                <w:rFonts w:cs="Helvetica" w:ascii="Bookman Old Style" w:hAnsi="Bookman Old Style"/>
                <w:b/>
                <w:bCs/>
                <w:sz w:val="14"/>
                <w:szCs w:val="14"/>
              </w:rPr>
              <w:t>Лечебный профиль:   </w:t>
            </w:r>
            <w:r>
              <w:rPr>
                <w:rFonts w:cs="Helvetica" w:ascii="Bookman Old Style" w:hAnsi="Bookman Old Style"/>
                <w:sz w:val="14"/>
                <w:szCs w:val="14"/>
              </w:rPr>
              <w:t>- заболевания опорно-двигательного аппарата; - заболевания сердечно-сосудистой системы, системы кровообращения; - заболевания нервной системы; - заболевания органов дыхания;</w:t>
              <w:br/>
              <w:t>- кожные заболевания.</w:t>
              <w:br/>
            </w: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0.-21.10. 2550, 01.11.-31.12 от 178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1.01.-31.03.</w:t>
            </w:r>
          </w:p>
          <w:p>
            <w:pPr>
              <w:pStyle w:val="Style15"/>
              <w:ind w:left="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785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4.-30.04.</w:t>
            </w:r>
          </w:p>
          <w:p>
            <w:pPr>
              <w:pStyle w:val="Style15"/>
              <w:ind w:left="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465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5.-31.05.</w:t>
            </w:r>
          </w:p>
          <w:p>
            <w:pPr>
              <w:pStyle w:val="Style15"/>
              <w:ind w:left="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720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6.-30.06.</w:t>
            </w:r>
          </w:p>
          <w:p>
            <w:pPr>
              <w:pStyle w:val="Style15"/>
              <w:ind w:left="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975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7.-30.09.</w:t>
            </w:r>
          </w:p>
          <w:p>
            <w:pPr>
              <w:pStyle w:val="Style15"/>
              <w:ind w:left="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485</w:t>
            </w:r>
          </w:p>
          <w:p>
            <w:pPr>
              <w:pStyle w:val="Style15"/>
              <w:ind w:left="-108" w:right="-108" w:hanging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«РУССКИЙ ДОМ ДИВНЫЙ 43 39»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СПА-отель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lineRule="atLeast" w:line="175" w:before="0" w:after="204"/>
              <w:textAlignment w:val="baseline"/>
              <w:rPr/>
            </w:pPr>
            <w:r>
              <w:rPr>
                <w:rFonts w:cs="Helvetica" w:ascii="Bookman Old Style" w:hAnsi="Bookman Old Style"/>
                <w:sz w:val="14"/>
                <w:szCs w:val="14"/>
              </w:rPr>
              <w:t>г. Сочи, пос. Уч-Дере (бывший пансионат </w:t>
            </w:r>
            <w:r>
              <w:rPr>
                <w:rFonts w:cs="Helvetica" w:ascii="Bookman Old Style" w:hAnsi="Bookman Old Style"/>
                <w:b/>
                <w:bCs/>
                <w:sz w:val="14"/>
                <w:szCs w:val="14"/>
              </w:rPr>
              <w:t>«</w:t>
            </w:r>
            <w:r>
              <w:rPr>
                <w:rFonts w:cs="Helvetica" w:ascii="Bookman Old Style" w:hAnsi="Bookman Old Style"/>
                <w:sz w:val="14"/>
                <w:szCs w:val="14"/>
              </w:rPr>
              <w:t xml:space="preserve">Мосэнерго») в пос. Лоо. Пляж 800 м. Дети принимаются с любого возраста. Трехразовое питание по системе «шведский стол». </w:t>
            </w:r>
            <w:r>
              <w:rPr>
                <w:rFonts w:cs="Helvetica" w:ascii="Bookman Old Style" w:hAnsi="Bookman Old Style"/>
                <w:b/>
                <w:bCs/>
                <w:sz w:val="14"/>
                <w:szCs w:val="14"/>
              </w:rPr>
              <w:t xml:space="preserve">Лечебный профиль: </w:t>
            </w:r>
            <w:r>
              <w:rPr>
                <w:rFonts w:cs="Helvetica" w:ascii="Bookman Old Style" w:hAnsi="Bookman Old Style"/>
                <w:sz w:val="14"/>
                <w:szCs w:val="14"/>
              </w:rPr>
              <w:t xml:space="preserve"> заболевания опорно-двигательного аппарата; - заболевания нервной системы;  заболевания сердечно-сосудистой системы; - заболевания верхних дыхательных путей; - педиатрия. </w:t>
            </w:r>
          </w:p>
          <w:p>
            <w:pPr>
              <w:pStyle w:val="Style13"/>
              <w:spacing w:lineRule="atLeast" w:line="175" w:before="0" w:after="204"/>
              <w:textAlignment w:val="baseline"/>
              <w:rPr>
                <w:rFonts w:ascii="Bookman Old Style" w:hAnsi="Bookman Old Style" w:cs="Helvetica"/>
                <w:sz w:val="14"/>
                <w:szCs w:val="14"/>
              </w:rPr>
            </w:pPr>
            <w:r>
              <w:rPr>
                <w:rFonts w:cs="Helvetica" w:ascii="Bookman Old Style" w:hAnsi="Bookman Old Style"/>
                <w:sz w:val="14"/>
                <w:szCs w:val="14"/>
              </w:rPr>
              <w:t>цена указана отдых/ с леч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.01.-30.05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395/2115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6.-30.06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00/2520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7.-31.08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610/3330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9.-30.09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399/3119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0.-30.12.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395/21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437" w:hanging="0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Style15"/>
              <w:ind w:right="-437" w:hanging="0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Style15"/>
              <w:ind w:right="-437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  <w:t xml:space="preserve">Г.Анапа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СОК</w:t>
            </w:r>
          </w:p>
          <w:p>
            <w:pPr>
              <w:pStyle w:val="Heading1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«Анапа-Нептун»</w:t>
            </w:r>
          </w:p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Helvetica"/>
                <w:b w:val="false"/>
                <w:b w:val="fals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 w:val="false"/>
                <w:sz w:val="14"/>
                <w:szCs w:val="14"/>
              </w:rPr>
              <w:t>на знаменитом Пионерском проспекте, Пляж (мелкий кварцевый песок) находится в 500 метрах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. Дети принимаются с 4-х лет. Трехразовое питание по комплексному меню. Лечебный профиль:  - заболевания ЛОР-органов; опорно-двигательного аппарата; нервной системы; кожные заболевания; - гинекологические заболевания.   </w:t>
            </w:r>
            <w:r>
              <w:rPr>
                <w:rFonts w:cs="Bookman Old Style" w:ascii="Bookman Old Style" w:hAnsi="Bookman Old Style"/>
                <w:b w:val="false"/>
                <w:sz w:val="14"/>
                <w:szCs w:val="14"/>
              </w:rPr>
              <w:t>открытый бассейн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Helvetica"/>
                <w:sz w:val="14"/>
                <w:szCs w:val="14"/>
              </w:rPr>
            </w:pPr>
            <w:r>
              <w:rPr>
                <w:rFonts w:cs="Times New Roman" w:ascii="Bookman Old Style" w:hAnsi="Bookman Old Style"/>
                <w:b w:val="false"/>
                <w:sz w:val="14"/>
                <w:szCs w:val="14"/>
              </w:rPr>
              <w:t xml:space="preserve">Цена указана  с леч/отд.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2017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Май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От 1170//99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Июнь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От 1710/144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Июль-август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/>
                <w:b/>
                <w:b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1980/171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Сент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От 1710/14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анаторий «Родник»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Bookman Old Style" w:hAnsi="Bookman Old Style" w:cs="Helvetica"/>
                <w:sz w:val="14"/>
                <w:szCs w:val="14"/>
              </w:rPr>
            </w:pPr>
            <w:r>
              <w:rPr>
                <w:rFonts w:cs="Helvetica" w:ascii="Bookman Old Style" w:hAnsi="Bookman Old Style"/>
                <w:sz w:val="14"/>
                <w:szCs w:val="14"/>
              </w:rPr>
              <w:t>Пионерский проспект, д. 30</w:t>
            </w:r>
          </w:p>
          <w:p>
            <w:pPr>
              <w:pStyle w:val="Normal"/>
              <w:rPr>
                <w:rFonts w:ascii="Bookman Old Style" w:hAnsi="Bookman Old Style" w:cs="Helvetica"/>
                <w:color w:val="333333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9 спальных корпусов: 4-х этажные корпуса №1, 2, 3, 9 (без лифта), 3-х этажный корпус №4 (лифт есть), 2-х этажные корпуса №5, 6, 8 (без лифта), 3-х этажный корпус №7 (без лифта). Столовая и медицинская база расположены в отдельностоящих корпусах. 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С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обственный благоустроенный песчаный пляж 500 м. Дети принимаются с 3-х лет Трехразовое питание по системе "меню-заказ" в период с ноября по апрель, по системе "шведский стол" в период с мая по октябрь</w:t>
            </w:r>
            <w:r>
              <w:rPr>
                <w:rStyle w:val="StrongEmphasis"/>
                <w:rFonts w:cs="Helvetica" w:ascii="Bookman Old Style" w:hAnsi="Bookman Old Style"/>
                <w:color w:val="333333"/>
                <w:sz w:val="14"/>
                <w:szCs w:val="14"/>
              </w:rPr>
              <w:t xml:space="preserve"> Лечебный профиль: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 - заболевания органов дыхания;    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кожные заболевания;  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урологические и гинекологические заболевания; 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заболевания уха, горла и носа; 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желудочно-кишечного тракта; 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сердечно-сосудистой системы.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   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3.01.-31.03.2017 От 2043</w:t>
              <w:br/>
              <w:t>Апр. От 2233 Май От 2375</w:t>
              <w:br/>
              <w:t xml:space="preserve">Июнь </w:t>
              <w:br/>
              <w:t>От 2850</w:t>
              <w:br/>
              <w:t>01.07.-31.08.</w:t>
              <w:br/>
              <w:t>От 3373</w:t>
              <w:br/>
              <w:t>Сент.От 2945</w:t>
              <w:br/>
              <w:t>Окт. От 2375</w:t>
              <w:br/>
              <w:t>01.11.-30.12.</w:t>
              <w:br/>
              <w:t>От 228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анаторий «ДИ ЛУЧ»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  <w:t>01.01.-31.03.17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  <w:t>АКЦИЯ!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  <w:t>От 1305/1125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0 м от набережной. из 6-ти спальных корпусов, здания лечебно-диагностического корпуса, столовой, водогрязелечебницы, лечебно-косметологического центра, лечебный пляж с золотистым кварцевым песком и протяженным мелководьем. бассейн с морской водой (с 15.10.по 31.05). 2 оборудованными лечебными пляжами: песчаным и галечным, 300 м от корпусов санатория. Дети принимаются с любого возраста. Трехразовое питание по системе «шведский стол».</w:t>
            </w:r>
            <w:r>
              <w:rPr>
                <w:rStyle w:val="Appleconvertedspace"/>
                <w:rFonts w:cs="Helvetica" w:ascii="Bookman Old Style" w:hAnsi="Bookman Old Style"/>
                <w:sz w:val="14"/>
                <w:szCs w:val="14"/>
              </w:rPr>
              <w:t xml:space="preserve">  </w:t>
            </w: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 xml:space="preserve">Лечебный профиль: 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- заболевания органов дыхания нетуберкулезного характера; - ЛОР-заболевания; - костно-мышечные заболевания; - заболевания сердечно-сосудистой системы; - заболевания периферических сосудов; - заболевания нервной системы; - заболевания кожи; - заболевания органов пищеварения; - глазные заболевания; - гинекологические заболевания; - урологические заболевания. ЦЕНА С ЛЕЧ./ОТДЫХ. подселение не делается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9.-15.09. от 2520/2070 16.09.-30.09 От 2340/1890 Окт. От 1890/1440 Нояб.-дек. От 1710/13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017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 xml:space="preserve">апр. </w:t>
              <w:br/>
              <w:t>от 1620/144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май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00/144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6.-14.06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944/171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5.06.-30.06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520/207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Июль-авг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3240/279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сионат «УРАЛ»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на Пионерском проспекте, 5 спальных корпусов (от 3 до 6 этажей), которые между собой, рестораном и лечебным корпусом соединены теплым переходом.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Корпус "Е"</w:t>
            </w:r>
            <w:r>
              <w:rPr>
                <w:rStyle w:val="Appleconvertedspace"/>
                <w:rFonts w:cs="Helvetica" w:ascii="Bookman Old Style" w:hAnsi="Bookman Old Style"/>
                <w:b/>
                <w:bCs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отдельностоящее 2-х этажное здание,  открытый бассейна, Пляж 350 м. Дети принимаются с 1-го года.   Трехразовое питание по системе "шведский стол", на ужин - местное сухое вино, диетическое питание (диеты с №1 по №15); "Лобби-бар": чай, кофе, соки, вино или пиво с 10:00 до 19:00; чайная комната: чай, кофе, кондитерские изделия. </w:t>
            </w: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Лечебный профиль: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   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заболевания органов дыхания; - заболевания желудочно-кишечного тракта;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заболевания опорно-двигательного аппарата;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заболевания нервной системы;    - заболевания сердечно-сосудистой системы; - урологические и гинекологические заболевания;</w:t>
            </w:r>
            <w:r>
              <w:rPr>
                <w:rStyle w:val="Appleconvertedspace"/>
                <w:rFonts w:cs="Helvetica" w:ascii="Bookman Old Style" w:hAnsi="Bookman Old Style"/>
                <w:color w:val="333333"/>
                <w:sz w:val="14"/>
                <w:szCs w:val="14"/>
              </w:rPr>
              <w:t>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кожные заболевания;  - восстановительное лечение и реабилитация профессиональных заболеваний; - эндоэкологическое оздоровление.   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ЦЕНА ВСЕ ВКЛЮЧ./ОТДЫХ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 xml:space="preserve">2017 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1.01.-31.03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1.-30.12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434/2916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4.-30.04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0.-31.10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553/3009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МАЙ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613/3069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6.-30.06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9.-30.09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4352/3698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7.-31.07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8.-31.08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5228/4463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ель «ЧЕРНОМОРОЧКА»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Helvetica"/>
                <w:color w:val="333333"/>
                <w:sz w:val="16"/>
                <w:szCs w:val="16"/>
              </w:rPr>
            </w:pPr>
            <w:r>
              <w:rPr>
                <w:rFonts w:cs="Helvetica" w:ascii="Bookman Old Style" w:hAnsi="Bookman Old Style"/>
                <w:color w:val="333333"/>
                <w:sz w:val="16"/>
                <w:szCs w:val="16"/>
              </w:rPr>
              <w:t>пос. Джемете, в 500 м от моря Дети принимаются с любого возраста.</w:t>
            </w:r>
          </w:p>
          <w:p>
            <w:pPr>
              <w:pStyle w:val="Normal"/>
              <w:jc w:val="both"/>
              <w:rPr>
                <w:rFonts w:ascii="Bookman Old Style" w:hAnsi="Bookman Old Style" w:cs="Helvetica"/>
                <w:color w:val="333333"/>
                <w:sz w:val="16"/>
                <w:szCs w:val="16"/>
              </w:rPr>
            </w:pPr>
            <w:r>
              <w:rPr>
                <w:rFonts w:cs="Helvetica" w:ascii="Bookman Old Style" w:hAnsi="Bookman Old Style"/>
                <w:b/>
                <w:bCs/>
                <w:color w:val="333333"/>
                <w:sz w:val="16"/>
                <w:szCs w:val="16"/>
              </w:rPr>
              <w:t xml:space="preserve">Питание </w:t>
            </w:r>
            <w:r>
              <w:rPr>
                <w:rFonts w:cs="Helvetica" w:ascii="Bookman Old Style" w:hAnsi="Bookman Old Style"/>
                <w:color w:val="333333"/>
                <w:sz w:val="16"/>
                <w:szCs w:val="16"/>
              </w:rPr>
              <w:t>Трехразовое комплексное питание или завтрак. wi-fi в номере, пользование автостоянкой, детской площадкой, бильярд, настольный теннис, зона отдыха с мангалом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Helvetica" w:ascii="Bookman Old Style" w:hAnsi="Bookman Old Style"/>
                <w:color w:val="333333"/>
                <w:sz w:val="16"/>
                <w:szCs w:val="16"/>
              </w:rPr>
              <w:t>Цена указана с завтраком/ 3-раз.питанием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МАЙ без пит. 700р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Июнь от 1125/1575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7.-24.08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45/198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5.08.-25.09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035/1485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/>
          </w:tcPr>
          <w:p>
            <w:pPr>
              <w:pStyle w:val="Heading1"/>
              <w:spacing w:before="75" w:after="75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«ШИНГАРИ» Пансионат</w:t>
            </w:r>
          </w:p>
        </w:tc>
        <w:tc>
          <w:tcPr>
            <w:tcW w:w="7804" w:type="dxa"/>
            <w:tcBorders/>
          </w:tcPr>
          <w:p>
            <w:pPr>
              <w:pStyle w:val="Heading1"/>
              <w:spacing w:before="75" w:after="75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16"/>
                <w:szCs w:val="16"/>
              </w:rPr>
              <w:t>на берегу моря в районе Утришского заповедника. 8 спальных корпусов ( главный корпус 3 этажа, 7 4-хэтажных коттеджей). Лечебное отделение и столовая расположены  в главном корпусе. 3-раз.пит. бассейн. Дети до 3 лет беспл. без места и пит..</w:t>
            </w:r>
          </w:p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Bookman Old Style"/>
                <w:b w:val="false"/>
                <w:b w:val="fals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 w:val="false"/>
                <w:sz w:val="16"/>
                <w:szCs w:val="16"/>
              </w:rPr>
              <w:t>Цены указаны с леч./отдых.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Style15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1.-20.05.</w:t>
            </w:r>
          </w:p>
          <w:p>
            <w:pPr>
              <w:pStyle w:val="Style15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10.-31.12.</w:t>
            </w:r>
          </w:p>
          <w:p>
            <w:pPr>
              <w:pStyle w:val="Style15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430/2079</w:t>
            </w:r>
          </w:p>
          <w:p>
            <w:pPr>
              <w:pStyle w:val="Style15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1.05.-20.06.</w:t>
            </w:r>
          </w:p>
          <w:p>
            <w:pPr>
              <w:pStyle w:val="Style15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9.08.-30.09.</w:t>
            </w:r>
          </w:p>
          <w:p>
            <w:pPr>
              <w:pStyle w:val="Style15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655/2304</w:t>
            </w:r>
          </w:p>
          <w:p>
            <w:pPr>
              <w:pStyle w:val="Style15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1.06.-28.08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3195/2844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«МАЯК»  санаторий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rPr/>
            </w:pPr>
            <w:r>
              <w:rPr>
                <w:rFonts w:cs="Helvetica" w:ascii="Bookman Old Style" w:hAnsi="Bookman Old Style"/>
                <w:sz w:val="16"/>
                <w:szCs w:val="16"/>
              </w:rPr>
              <w:t>10 м от моря на высоком берегу, рядом с анапским морским маяком. Дети принимаются с любого возраста. Трехразовое комплексное питание.</w:t>
            </w:r>
            <w:r>
              <w:rPr>
                <w:rFonts w:cs="Helvetica" w:ascii="Bookman Old Style" w:hAnsi="Bookman Old Style"/>
                <w:b/>
                <w:bCs/>
                <w:sz w:val="16"/>
                <w:szCs w:val="16"/>
              </w:rPr>
              <w:t xml:space="preserve"> Лечебный профиль: </w:t>
            </w:r>
            <w:r>
              <w:rPr>
                <w:rFonts w:cs="Helvetica" w:ascii="Bookman Old Style" w:hAnsi="Bookman Old Style"/>
                <w:sz w:val="16"/>
                <w:szCs w:val="16"/>
              </w:rPr>
              <w:t>- ЛОР-заболевания; - заболевания органов дыхания нетуберкулезного характера; - заболевания опорно-двигательного аппарата; - кожные заболевания; - заболевания органов пищеварения; - гинекологические заболевания; - заболевания нервной системы; - сердечно-сосудистые заболевания.</w:t>
            </w: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Helvetic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9.-15.09.От 2250/1980 16.09.-30.09. От 1890/1620 Окт. От 1710/1440 Нояб.-дек. От 1620/13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1.-30.04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620/135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Май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710/144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6.-15.06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1890/162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6.06.-30.06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250/198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Июль-авг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От 2610/216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«МИРАБЕЛЬ» гостиница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/>
            </w:pPr>
            <w:r>
              <w:rPr>
                <w:rFonts w:cs="Helvetica" w:ascii="Bookman Old Style" w:hAnsi="Bookman Old Style"/>
                <w:b w:val="false"/>
                <w:color w:val="333333"/>
                <w:sz w:val="14"/>
                <w:szCs w:val="14"/>
              </w:rPr>
              <w:t>в центральной, курортной части г. Анапа, в пешей доступности от набережной, в 150 м городского галечного пляжа. открытый летний бассейн. Дети принимаются с любого возраста.</w:t>
              <w:br/>
              <w:t>Без питания. В корпусе находится столовая, в которой производится питание отдыхающих (за доп. плату).</w:t>
            </w:r>
            <w:r>
              <w:rPr>
                <w:rFonts w:cs="Times New Roman" w:ascii="Bookman Old Style" w:hAnsi="Bookman Old Style"/>
                <w:b w:val="false"/>
                <w:sz w:val="12"/>
                <w:szCs w:val="12"/>
              </w:rPr>
              <w:t xml:space="preserve"> </w:t>
            </w:r>
          </w:p>
          <w:p>
            <w:pPr>
              <w:pStyle w:val="Heading1"/>
              <w:spacing w:before="75" w:after="75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Times New Roman" w:ascii="Bookman Old Style" w:hAnsi="Bookman Old Style"/>
                <w:sz w:val="12"/>
                <w:szCs w:val="12"/>
              </w:rPr>
              <w:t>01.10.-30.11 990, 01.12.-30.04.18 9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01.01.-30.04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72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01.05.-15.06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1233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16.06.-30.09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  <w:t>207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right="-437" w:hanging="0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Style15"/>
              <w:ind w:right="-437" w:hanging="0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u w:val="single"/>
              </w:rPr>
              <w:t>г.Геленджик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сионат «РАДУГА»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в центре Геленджика, в 45 км от г. Новороссийск, в 110 км г. Анапа, рядом с аквапарком "Дельфин" и парком аттракционов. состоит из одного 4-х этажного здания (без лифта). Территория составляет 0,73 га. Городской песчаный пляж расположен в 150 м. </w:t>
            </w: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Вместимость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96 мест. Заезд с 14:00 Выезд до 12:00 Дети принимаются с любого возраста. Трехразовое питание или завтрак по системе "комплексное меню" в не сезон, по системе "шведский стол" в сезон. </w:t>
            </w: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Лечебный профиль:   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- заболевания нервной системы; - заболевания опорно-двигательного аппарата;  - заболевания органов дыхания;</w:t>
              <w:br/>
              <w:t>- заболевания эндокринной системы, расстройства питания и нарушение обмена веществ</w:t>
            </w:r>
          </w:p>
          <w:p>
            <w:pPr>
              <w:pStyle w:val="Style15"/>
              <w:ind w:left="-108" w:right="72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цены 2017 отдых с завтраком/ отдых с 3-раз.пит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леч. за доп.плату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6.10.-30.12. 1440/216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9.01.-27.04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440/216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8.04.-31.05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800/252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1.06.-22.06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520/324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3.06.-27.08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970/369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8.08.-20.09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520/324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1.09.-15.10.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800/2520</w:t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«ЛАБА»</w:t>
            </w:r>
          </w:p>
          <w:p>
            <w:pPr>
              <w:pStyle w:val="Heading1"/>
              <w:spacing w:before="75" w:after="75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анаторий </w:t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jc w:val="both"/>
              <w:rPr>
                <w:rFonts w:ascii="Bookman Old Style" w:hAnsi="Bookman Old Style" w:cs="Bookman Old Style"/>
                <w:b w:val="false"/>
                <w:b w:val="false"/>
                <w:sz w:val="14"/>
                <w:szCs w:val="14"/>
              </w:rPr>
            </w:pP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на юго-востоке Краснодарского края, в г. Лабинске, на расстоянии 1500 км от г. Москва, 25 км от г. Курганинск, 45 км от г. Армавир, 180 км от г. Краснодар. подразделяется на 2 территории: корпус №1 и №3 (г. Лабинск, ул. Водоисточная, д. 1) и корпус №2 (г. Лабинск, ул. Красная, д. 10). Между корпусами №1, 3 и корпусом №2 расстояние 5 км.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> 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 xml:space="preserve"> Дети принимаются с любого возраста. 3-разовое диетическое питание по системе "меню-заказ". </w:t>
            </w:r>
            <w:r>
              <w:rPr>
                <w:rFonts w:cs="Helvetica" w:ascii="Bookman Old Style" w:hAnsi="Bookman Old Style"/>
                <w:b w:val="false"/>
                <w:bCs w:val="false"/>
                <w:sz w:val="14"/>
                <w:szCs w:val="14"/>
              </w:rPr>
              <w:t>Лечебный профиль: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 - заболевания сердечно-сосудистой системы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> 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нервной системы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 xml:space="preserve">  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органов дыхания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 xml:space="preserve">  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эндокринной системы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 xml:space="preserve">  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- обмена  веществ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> к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ожи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 xml:space="preserve">  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- опорно-двигательного аппарата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 xml:space="preserve">  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органов пищеварения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> 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почек и моче-выводящей  системы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 xml:space="preserve">  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- гинекологические и урологические заболевания;</w:t>
            </w:r>
            <w:r>
              <w:rPr>
                <w:rStyle w:val="Appleconvertedspace"/>
                <w:rFonts w:cs="Helvetica" w:ascii="Bookman Old Style" w:hAnsi="Bookman Old Style"/>
                <w:b/>
                <w:sz w:val="14"/>
                <w:szCs w:val="14"/>
              </w:rPr>
              <w:t xml:space="preserve">  </w:t>
            </w:r>
            <w:r>
              <w:rPr>
                <w:rFonts w:cs="Helvetica" w:ascii="Bookman Old Style" w:hAnsi="Bookman Old Style"/>
                <w:b w:val="false"/>
                <w:sz w:val="14"/>
                <w:szCs w:val="14"/>
              </w:rPr>
              <w:t>- глазные заболевания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 леч.</w:t>
            </w:r>
          </w:p>
          <w:p>
            <w:pPr>
              <w:pStyle w:val="Heading1"/>
              <w:jc w:val="both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2017 </w:t>
            </w:r>
          </w:p>
          <w:p>
            <w:pPr>
              <w:pStyle w:val="Heading1"/>
              <w:jc w:val="both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От 2090</w:t>
            </w:r>
          </w:p>
          <w:p>
            <w:pPr>
              <w:pStyle w:val="Heading1"/>
              <w:jc w:val="both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Heading1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Style15"/>
              <w:ind w:left="-108" w:right="72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ДРУГИЕ РЕГИОНЫ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/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 xml:space="preserve">Санаторий «КРАИНКА» </w:t>
            </w:r>
          </w:p>
          <w:p>
            <w:pPr>
              <w:pStyle w:val="Heading1"/>
              <w:rPr>
                <w:rFonts w:ascii="Bookman Old Style" w:hAnsi="Bookman Old Style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  <w:t>Тульская  обл.</w:t>
            </w:r>
          </w:p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 w:val="fals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Cs w:val="false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Вместимость 789 мест. Расчетный час 8:00 (возможен заезд накануне после 17:00 часов). Четыре типа уникальных минеральных вод, внесенных в книгу. Лечебная торфяная грязь с содержанием сероводорода. Дети принимаются с 4 до 17 лет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Лечение заболеваний сердечно-сосудистой системы, пищеварительной системы,  мочеполовой системы, опорно-двигательной системы, нервной системы, гинекологических заболеваний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Бассейн!!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!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2017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600 с леч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960 отд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миним.цена </w:t>
              <w:br/>
              <w:t>в номер с ч/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/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 xml:space="preserve">Санаторий «ХИЛОВО» </w:t>
            </w:r>
          </w:p>
          <w:p>
            <w:pPr>
              <w:pStyle w:val="Heading1"/>
              <w:rPr>
                <w:rFonts w:ascii="Bookman Old Style" w:hAnsi="Bookman Old Style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  <w:t>Псковская  обл.</w:t>
            </w:r>
          </w:p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Санаторий «Хилово» расположен на берегу реки Уза, на холмистой равнине, в 80 км от Пскова (в 300 км южнее Санкт-Петербурга, в 600 км северо-западнее Москвы). Санаторий состоит из 4 жилых корпусов с комфортабельными уютными номерами. Жилые корпуса находятся в парковой зоне. Рядом с главным входом в санаторий расположены корпуса №1 и №2. Это пятиэтажные здания, оснащенные лифтами. Здания корпусов №1 и №2 соединены теплым переходом со зданием клуба-столовой. Близ «Хиловского Арбата» напротив фонтана расположены трехэтажные спальные корпуса №3 и №4. 3 и 4 корпуса трехэтажные, без лифта. Лечение взрослых и детей с заболеваниями: нервной системы, органов пищеварения, костно-мышечной системы и соединительной ткани, органов дыхания, органов кровообращения, мочеполовой системы, гинекологических, обмена веществ, кожи, глаз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2017 </w:t>
            </w:r>
          </w:p>
          <w:p>
            <w:pPr>
              <w:pStyle w:val="Style15"/>
              <w:ind w:right="-437" w:hanging="0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По 18.06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леч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о 13дн. 1520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т 14 дн. 1480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 xml:space="preserve">от 22 дн. 1440 </w:t>
            </w:r>
          </w:p>
          <w:p>
            <w:pPr>
              <w:pStyle w:val="Style15"/>
              <w:ind w:right="-437" w:hanging="0"/>
              <w:rPr>
                <w:rFonts w:ascii="Bookman Old Style" w:hAnsi="Bookman Old Style" w:eastAsia="Bookman Old Style" w:cs="Bookman Old Style"/>
                <w:b/>
                <w:b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Cs w:val="false"/>
                <w:sz w:val="18"/>
                <w:szCs w:val="18"/>
              </w:rPr>
              <w:t xml:space="preserve">Алтайский край </w:t>
            </w:r>
          </w:p>
        </w:tc>
        <w:tc>
          <w:tcPr>
            <w:tcW w:w="9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ind w:right="-437" w:hanging="0"/>
              <w:rPr/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Санаторий «Родник Алтая» Белокуриха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7 03.01-31.05 От 2678…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Санаторий «РОССИЯ» Белокуриха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7 08.01.-31.05. ОТ 3515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анаторий «Рассветы над Бией» Бийский район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Пензенская обл. </w:t>
            </w:r>
          </w:p>
        </w:tc>
        <w:tc>
          <w:tcPr>
            <w:tcW w:w="9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rPr/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 xml:space="preserve">Санаторий «БЕРЕЗОВАЯ РОЩА» </w:t>
            </w:r>
            <w:r>
              <w:rPr>
                <w:rFonts w:cs="Times New Roman" w:ascii="Bookman Old Style" w:hAnsi="Bookman Old Style"/>
                <w:sz w:val="14"/>
                <w:szCs w:val="14"/>
              </w:rPr>
              <w:t xml:space="preserve">11.01.-31.05.17 ОТ 1440, 01.06.-30.09.17 ОТ 1600, 01.10.-24.12.17 ОТ 1520 </w:t>
            </w:r>
          </w:p>
          <w:p>
            <w:pPr>
              <w:pStyle w:val="Heading1"/>
              <w:rPr/>
            </w:pPr>
            <w:r>
              <w:rPr>
                <w:rFonts w:cs="Times New Roman" w:ascii="Bookman Old Style" w:hAnsi="Bookman Old Style"/>
                <w:sz w:val="18"/>
                <w:szCs w:val="18"/>
              </w:rPr>
              <w:t>Санаторий им.В.В.Володарского</w:t>
            </w:r>
            <w:r>
              <w:rPr>
                <w:rFonts w:cs="Times New Roman" w:ascii="Bookman Old Style" w:hAnsi="Bookman Old Style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Bookman Old Style" w:hAnsi="Bookman Old Style"/>
                <w:sz w:val="14"/>
                <w:szCs w:val="14"/>
              </w:rPr>
              <w:t xml:space="preserve">11.01.-31.05.17 ОТ 1440, 01.06.-30.09.17 ОТ 1600, 01.10.-24.12.17 ОТ 1520 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0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textAlignment w:val="baseline"/>
              <w:rPr>
                <w:rFonts w:ascii="Bookman Old Style" w:hAnsi="Bookman Old Style" w:cs="Helvetica"/>
                <w:b/>
                <w:b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А ТАКЖЕ ДРУГИЕ ВАРИАНТЫ</w:t>
            </w:r>
            <w:r>
              <w:rPr>
                <w:rFonts w:cs="Bookman Old Style" w:ascii="Bookman Old Style" w:hAnsi="Bookman Old Style"/>
                <w:b/>
                <w:color w:val="FFFFFF"/>
              </w:rPr>
              <w:t xml:space="preserve"> </w:t>
            </w:r>
            <w:hyperlink r:id="rId6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Воронеж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7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Иркут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8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Калининград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9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Калуж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0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Киров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1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Курган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2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Новосибир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3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Ом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4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Республика Башкортостан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5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Республика Кабардино-Балкария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6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Республика Карелия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7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Республика Крым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8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Республика Мордовия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19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Ростов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20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Самар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21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Саратов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 xml:space="preserve">, </w:t>
            </w:r>
            <w:hyperlink r:id="rId22">
              <w:r>
                <w:rPr>
                  <w:rStyle w:val="InternetLink"/>
                  <w:rFonts w:cs="Helvetica" w:ascii="Bookman Old Style" w:hAnsi="Bookman Old Style"/>
                  <w:b/>
                  <w:color w:val="000000"/>
                  <w:sz w:val="15"/>
                  <w:szCs w:val="15"/>
                </w:rPr>
                <w:t>Челябинская область</w:t>
              </w:r>
            </w:hyperlink>
            <w:r>
              <w:rPr>
                <w:rFonts w:cs="Bookman Old Style" w:ascii="Bookman Old Style" w:hAnsi="Bookman Old Style"/>
                <w:b/>
                <w:sz w:val="17"/>
                <w:szCs w:val="17"/>
              </w:rPr>
              <w:t>…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  <w:t xml:space="preserve">Уточняйте информацию при бронировании !!! </w:t>
        <w:br/>
        <w:t xml:space="preserve">Более подробную информацию также можно посмотреть на сайте АО СКО ФНПР «ПРОФКУРОРТ» </w:t>
      </w:r>
      <w:hyperlink r:id="rId23">
        <w:r>
          <w:rPr>
            <w:rStyle w:val="InternetLink"/>
            <w:rFonts w:cs="Bookman Old Style" w:ascii="Bookman Old Style" w:hAnsi="Bookman Old Style"/>
            <w:b/>
            <w:color w:val="FF0000"/>
            <w:sz w:val="28"/>
            <w:szCs w:val="28"/>
          </w:rPr>
          <w:t>http://www.profkurort.ru/</w:t>
        </w:r>
      </w:hyperlink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402" w:hRule="atLeast"/>
        </w:trPr>
        <w:tc>
          <w:tcPr>
            <w:tcW w:w="1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75" w:after="75"/>
              <w:ind w:right="-437" w:hanging="0"/>
              <w:rPr/>
            </w:pPr>
            <w:r>
              <w:rPr>
                <w:rFonts w:cs="Times New Roman" w:ascii="Bookman Old Style" w:hAnsi="Bookman Old Style"/>
                <w:sz w:val="24"/>
                <w:szCs w:val="24"/>
              </w:rPr>
              <w:t xml:space="preserve">Заявку на профсоюзную путевку  </w:t>
            </w:r>
            <w:r>
              <w:rPr>
                <w:rFonts w:cs="Times New Roman" w:ascii="Bookman Old Style" w:hAnsi="Bookman Old Style"/>
                <w:sz w:val="24"/>
                <w:szCs w:val="24"/>
                <w:u w:val="single"/>
              </w:rPr>
              <w:t>желательно</w:t>
            </w:r>
            <w:r>
              <w:rPr>
                <w:rFonts w:cs="Times New Roman" w:ascii="Bookman Old Style" w:hAnsi="Bookman Old Style"/>
                <w:sz w:val="24"/>
                <w:szCs w:val="24"/>
              </w:rPr>
              <w:t xml:space="preserve"> подать за 2-3 месяца до даты </w:t>
              <w:br/>
              <w:t>заезда</w:t>
            </w:r>
            <w:r>
              <w:rPr>
                <w:rFonts w:cs="Times New Roman" w:ascii="Bookman Old Style" w:hAnsi="Bookman Old Style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Bookman Old Style" w:hAnsi="Bookman Old Style"/>
                <w:sz w:val="24"/>
                <w:szCs w:val="24"/>
              </w:rPr>
              <w:t>(направление от профкома + копия проф. билета или карточки, с печатями</w:t>
              <w:br/>
              <w:t xml:space="preserve">и подписями). </w:t>
            </w:r>
          </w:p>
          <w:p>
            <w:pPr>
              <w:pStyle w:val="Heading1"/>
              <w:ind w:right="-108" w:hanging="0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color w:val="FF0000"/>
                <w:sz w:val="22"/>
                <w:szCs w:val="22"/>
              </w:rPr>
              <w:t xml:space="preserve">Эл. почта 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  <w:shd w:fill="FFFFFF" w:val="clear"/>
              </w:rPr>
              <w:t>ВНИМАНИЕ! Новая почта</w:t>
            </w: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 xml:space="preserve">! </w:t>
            </w:r>
            <w:r>
              <w:rPr>
                <w:rFonts w:cs="Bookman Old Style" w:ascii="Bookman Old Style" w:hAnsi="Bookman Old Style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222"/>
                <w:shd w:fill="FFFFFF" w:val="clear"/>
              </w:rPr>
              <w:t>еmail: </w:t>
            </w:r>
            <w:hyperlink r:id="rId24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anovladkurort@gmail.com</w:t>
              </w:r>
            </w:hyperlink>
            <w:r>
              <w:rPr>
                <w:rFonts w:cs="Times New Roman" w:ascii="Bookman Old Style" w:hAnsi="Bookman Old Style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 xml:space="preserve">факс: (4922) 36-25-75, </w:t>
            </w:r>
          </w:p>
          <w:p>
            <w:pPr>
              <w:pStyle w:val="Heading1"/>
              <w:ind w:right="-108" w:hanging="0"/>
              <w:rPr>
                <w:rFonts w:ascii="Bookman Old Style" w:hAnsi="Bookman Old Style" w:cs="Times New Roman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43-24-71, тел. 33-06-20, с 09-00 до 17-00 без перерыва  пн – пт,  выходной  сб – вс .</w:t>
            </w:r>
          </w:p>
          <w:p>
            <w:pPr>
              <w:pStyle w:val="Style15"/>
              <w:ind w:right="-437" w:hanging="0"/>
              <w:rPr>
                <w:rFonts w:ascii="Bookman Old Style" w:hAnsi="Bookman Old Styl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sz w:val="24"/>
                <w:szCs w:val="24"/>
                <w:u w:val="single"/>
              </w:rPr>
              <w:t xml:space="preserve">Подтверждение </w:t>
            </w:r>
            <w:r>
              <w:rPr>
                <w:rFonts w:cs="Times New Roman" w:ascii="Bookman Old Style" w:hAnsi="Bookman Old Style"/>
                <w:b/>
                <w:sz w:val="24"/>
                <w:szCs w:val="24"/>
              </w:rPr>
              <w:t xml:space="preserve">о том, что состоишь в профсоюзе, входящем в </w:t>
            </w:r>
            <w:r>
              <w:rPr>
                <w:rFonts w:cs="Times New Roman" w:ascii="Bookman Old Style" w:hAnsi="Bookman Old Style"/>
                <w:b/>
                <w:sz w:val="24"/>
                <w:szCs w:val="24"/>
                <w:u w:val="single"/>
              </w:rPr>
              <w:t>ФНПР</w:t>
            </w:r>
            <w:r>
              <w:rPr>
                <w:rFonts w:cs="Times New Roman" w:ascii="Bookman Old Style" w:hAnsi="Bookman Old Style"/>
                <w:b/>
                <w:sz w:val="24"/>
                <w:szCs w:val="24"/>
              </w:rPr>
              <w:t xml:space="preserve"> - ОБЯЗАТЕЛЬНО! Оплата путевок не менее чем за 21 день до заезда.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Информация о приобретении профсоюзных путевок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Приобрести путевку с профсоюзной скидкой до 20% могут люди, являющиеся в настоящее время </w:t>
        <w:br/>
        <w:t xml:space="preserve">членами профсоюза,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входящего в состав ФНПР (</w:t>
      </w:r>
      <w:r>
        <w:rPr>
          <w:rFonts w:cs="Bookman Old Style" w:ascii="Bookman Old Style" w:hAnsi="Bookman Old Style"/>
          <w:b/>
          <w:sz w:val="18"/>
          <w:szCs w:val="18"/>
        </w:rPr>
        <w:t>Владимирское областное объединение профсоюзов) и члены их семьи /члены семьи могут поехать по профсоюзной путевке самостоятельно, но при предоставлении  документов, подтверждающих их родство с членами профсоюзов и профсоюзных документов самого члена профсоюза/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Согласно письму ЗАО «Санаторно-курортное объединение ФНПР «Профкурорт»  № 124-6/449 от 08.02.2012г. членами семьи, которые могут приобрести профсоюзную путевку, можно считать: родителей, детей, дедушек, бабушек, внуков, полнородных и не полнородных братьев и сестер (имеющих общих отца или мать), супругов, а также братьев и сестер, родителей  и детей супругов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Лицам, которые не являются членами профсоюза  в настоящее время, профсоюзные путевки не предоставляются. Внимание! Люди, состоящие в гражданском браке, не являются членами семьи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Документы, подтверждающие родство, должны храниться в профсоюзной организации, направляющей члена профсоюза на санаторно-курортное лечение.</w:t>
      </w:r>
    </w:p>
    <w:p>
      <w:pPr>
        <w:pStyle w:val="Normal"/>
        <w:ind w:firstLine="720"/>
        <w:rPr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</w:rPr>
        <w:t>Справки по телефонам: АНО «ВЛАДИМИРКУРОРТ» 8/4922/ 36-25-75, 43-24-71, 33-06-20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sz w:val="22"/>
          <w:szCs w:val="22"/>
        </w:rPr>
        <w:t xml:space="preserve">Эл. почта: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ВНИМАНИЕ! Новая почта!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еmail: </w:t>
      </w:r>
      <w:hyperlink r:id="rId25" w:tgtFrame="_blank">
        <w:r>
          <w:rPr>
            <w:rStyle w:val="InternetLink"/>
            <w:rFonts w:cs="Arial" w:ascii="Arial" w:hAnsi="Arial"/>
            <w:color w:val="1155CC"/>
            <w:shd w:fill="FFFFFF" w:val="clear"/>
          </w:rPr>
          <w:t>anovladkurort@gmail.com</w:t>
        </w:r>
      </w:hyperlink>
    </w:p>
    <w:p>
      <w:pPr>
        <w:pStyle w:val="Normal"/>
        <w:ind w:firstLine="72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НИМАНИЕ!!!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О «СКО ФНПР «Профкурорт» предоставляет возможность приобретения профсоюзных путевок по специальной программе – </w:t>
      </w:r>
    </w:p>
    <w:p>
      <w:pPr>
        <w:pStyle w:val="Normal"/>
        <w:ind w:firstLine="720"/>
        <w:jc w:val="center"/>
        <w:rPr/>
      </w:pPr>
      <w:r>
        <w:rPr>
          <w:b/>
          <w:color w:val="FF0000"/>
          <w:sz w:val="32"/>
          <w:szCs w:val="32"/>
        </w:rPr>
        <w:t xml:space="preserve">со скидкой  </w:t>
      </w:r>
      <w:r>
        <w:rPr>
          <w:b/>
          <w:color w:val="FF0000"/>
          <w:sz w:val="48"/>
          <w:szCs w:val="48"/>
        </w:rPr>
        <w:t>до 20%.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 xml:space="preserve">По специальной программе работают все здравницы ФНПР и ряд сторонних здравниц России, которые также предоставляют 5 - 20% скидку на путевку. По всем остальным направлениям, таким как КРЫМ, Р. Беларусь, Абхазия, Европа - для членов профсоюзов </w:t>
      </w:r>
      <w:r>
        <w:rPr>
          <w:b/>
          <w:color w:val="FF0000"/>
          <w:sz w:val="32"/>
          <w:szCs w:val="32"/>
        </w:rPr>
        <w:t>действует система лояльности</w:t>
      </w:r>
      <w:r>
        <w:rPr>
          <w:b/>
          <w:sz w:val="32"/>
          <w:szCs w:val="32"/>
        </w:rPr>
        <w:t xml:space="preserve">, то есть цены даны с учетом </w:t>
      </w:r>
      <w:r>
        <w:rPr>
          <w:b/>
          <w:color w:val="FF0000"/>
          <w:sz w:val="32"/>
          <w:szCs w:val="32"/>
        </w:rPr>
        <w:t>максимально возможной скидки</w:t>
      </w:r>
      <w:r>
        <w:rPr>
          <w:b/>
          <w:sz w:val="32"/>
          <w:szCs w:val="32"/>
        </w:rPr>
        <w:t xml:space="preserve"> конкретного объекта или тура</w:t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ля физических лиц - членов профсоюзов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бращаем внимание, что бронирование профсоюзных путевок по </w:t>
      </w:r>
      <w:r>
        <w:rPr>
          <w:b/>
          <w:u w:val="single"/>
        </w:rPr>
        <w:t>частным</w:t>
      </w:r>
      <w:r>
        <w:rPr>
          <w:b/>
        </w:rPr>
        <w:t xml:space="preserve"> запросам членов профсоюзов (на сайте ЗАО «СКО ФНПР «</w:t>
      </w:r>
      <w:r>
        <w:rPr>
          <w:b/>
          <w:sz w:val="28"/>
          <w:szCs w:val="28"/>
        </w:rPr>
        <w:t>Профкурорт»</w:t>
      </w:r>
      <w:r>
        <w:rPr>
          <w:b/>
        </w:rPr>
        <w:t>) не осуществляется!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ам необходимо обратиться в Ваш профком, территориальное или отраслевое объединение профсоюзов, либо в компанию уполномоченную осуществлять действия по распространению профсоюзных путевок</w:t>
      </w:r>
    </w:p>
    <w:p>
      <w:pPr>
        <w:pStyle w:val="Normal"/>
        <w:ind w:firstLine="720"/>
        <w:jc w:val="center"/>
        <w:rPr/>
      </w:pPr>
      <w:r>
        <w:rPr>
          <w:b/>
        </w:rPr>
        <w:t>(АНО "Владимиркурорт" ,600005, г. Владимир, Электроприборовский пр-д, д. 2а</w:t>
      </w:r>
    </w:p>
    <w:p>
      <w:pPr>
        <w:pStyle w:val="Normal"/>
        <w:ind w:firstLine="720"/>
        <w:jc w:val="center"/>
        <w:rPr>
          <w:b/>
          <w:b/>
          <w:sz w:val="16"/>
          <w:szCs w:val="16"/>
          <w:u w:val="single"/>
        </w:rPr>
      </w:pPr>
      <w:r>
        <w:rPr>
          <w:b/>
        </w:rPr>
        <w:t xml:space="preserve">Тел.: +7 (4922) 33-06-20, 43-24-71, 36-25-75   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ВНИМАНИЕ! Новая почта!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еmail: </w:t>
      </w:r>
      <w:hyperlink r:id="rId26" w:tgtFrame="_blank">
        <w:r>
          <w:rPr>
            <w:rStyle w:val="InternetLink"/>
            <w:rFonts w:cs="Arial" w:ascii="Arial" w:hAnsi="Arial"/>
            <w:color w:val="1155CC"/>
            <w:shd w:fill="FFFFFF" w:val="clear"/>
          </w:rPr>
          <w:t>anovladkurort@gmail.com</w:t>
        </w:r>
      </w:hyperlink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ЧТО НУЖНО СДЕЛАТЬ ЧЛЕНУ ПРОФСОЮЗА ЖИТЕЛЮ ВЛАДИМИРСКОЙ ОБЛАСТИ, ЧТОБЫ ПОЛУЧИТЬ ПРОФСОЮЗНУЮ ПУТЕВКУ?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бедиться, что состоишь в профсоюзе, входящем в ФНПР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титься с просьбой о предоставлении льготной путевки к председателю профкома (если отказали, обратиться в АНО « Владимиркурорт»  по тел/ф.(4922) 36-25-75,33-06-20,43-24-71</w:t>
      </w:r>
    </w:p>
    <w:p>
      <w:pPr>
        <w:pStyle w:val="Normal"/>
        <w:ind w:left="360" w:hanging="0"/>
        <w:rPr>
          <w:rFonts w:ascii="Arial" w:hAnsi="Arial" w:cs="Arial"/>
          <w:color w:val="666666"/>
          <w:sz w:val="20"/>
          <w:szCs w:val="20"/>
          <w:shd w:fill="FFFFFF" w:val="clear"/>
        </w:rPr>
      </w:pPr>
      <w:r>
        <w:rPr>
          <w:b/>
          <w:sz w:val="20"/>
          <w:szCs w:val="20"/>
        </w:rPr>
        <w:t xml:space="preserve">эл. почта: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ВНИМАНИЕ! Новая почта!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>еmail: </w:t>
      </w:r>
      <w:hyperlink r:id="rId27" w:tgtFrame="_blank">
        <w:r>
          <w:rPr>
            <w:rStyle w:val="InternetLink"/>
            <w:rFonts w:cs="Arial" w:ascii="Arial" w:hAnsi="Arial"/>
            <w:color w:val="1155CC"/>
            <w:shd w:fill="FFFFFF" w:val="clear"/>
          </w:rPr>
          <w:t>anovladkurort@gmail.com</w:t>
        </w:r>
      </w:hyperlink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учить информацию о том, какие санатории  можно выбрать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исать заявление, с указанием выбранного санатория и времени отдыха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получения подтверждения оплатить путевку и получить ее на ру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ЧТО НУЖНО СДЕЛАТЬ ПРЕДСЕДАТЕЛЮ ПРОФКОМА?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учить информацию о санаториях и расценках в АНО «Владимиркурорт»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.(4922) 36-25-75,33-06-20,43-24-71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брать заявления от членов профсоюза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(с указанием желаемого времени отдыха и  выбранного санатория)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ании этих заявлений написать направление и отправить в АНО «Владимиркурорт» »(ген.директор Гладкова Лариса Геннадьевна)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учить подтверждение о том, что путевки забронированы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овать оплату путевок отдыхающими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учить и раздать путевки.</w:t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е № _______от ______________________20___ г.</w:t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062"/>
        <w:gridCol w:w="3250"/>
        <w:gridCol w:w="2564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: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втономная некоммерческая организация по предоставлению услуг в области оздоровления населения «Владимиркурорт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./фак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4922)  43-24-71, </w:t>
              <w:br/>
              <w:t>36-25-75, 33-06-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ВНИМАНИЕ! Новая почта!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222"/>
                <w:shd w:fill="FFFFFF" w:val="clear"/>
              </w:rPr>
              <w:t>еmail: </w:t>
            </w:r>
            <w:hyperlink r:id="rId28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anovladkurort@gmail.com</w:t>
              </w:r>
            </w:hyperlink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иманию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Г.Гладков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кого: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союзный комитет 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./фак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исполнитель </w:t>
              <w:br/>
              <w:t>(ФИО полностью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направления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члена профсоюза 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фсоюзный билет №</w:t>
            </w:r>
            <w:r>
              <w:rPr>
                <w:b/>
                <w:sz w:val="22"/>
                <w:szCs w:val="22"/>
                <w:u w:val="single"/>
              </w:rPr>
              <w:t>_____                    ___</w:t>
            </w:r>
            <w:r>
              <w:rPr>
                <w:b/>
                <w:sz w:val="22"/>
                <w:szCs w:val="22"/>
              </w:rPr>
              <w:t xml:space="preserve"> Выдан__________________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ный комитет  направляет на санаторно-курортное лечение членов профсоюз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260"/>
        <w:gridCol w:w="1260"/>
        <w:gridCol w:w="1260"/>
        <w:gridCol w:w="46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аторно-курортное 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езда /</w:t>
              <w:br/>
              <w:t>кол-во дн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ном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2 ме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утёв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О выезжающих, родство (член семь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рожд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ные данные (можно приложить копию)– кем и когда выдан, прописк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того путёвок:    </w:t>
      </w:r>
      <w:r>
        <w:rPr>
          <w:b/>
          <w:u w:val="single"/>
        </w:rPr>
        <w:t xml:space="preserve">                </w:t>
      </w:r>
      <w:r>
        <w:rPr>
          <w:b/>
        </w:rPr>
        <w:t xml:space="preserve">  штуки.    Сумма в рублях:   </w:t>
      </w:r>
      <w:r>
        <w:rPr>
          <w:b/>
          <w:u w:val="single"/>
        </w:rPr>
        <w:t xml:space="preserve">                     ________</w:t>
      </w:r>
      <w:r>
        <w:rPr>
          <w:b/>
        </w:rPr>
        <w:t xml:space="preserve"> руб.</w:t>
      </w:r>
    </w:p>
    <w:p>
      <w:pPr>
        <w:pStyle w:val="Normal"/>
        <w:rPr>
          <w:b/>
          <w:b/>
        </w:rPr>
      </w:pPr>
      <w:r>
        <w:rPr>
          <w:b/>
        </w:rPr>
        <w:t>Сумма уточняется при подтверждении зая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rPr>
          <w:b/>
          <w:b/>
        </w:rPr>
      </w:pPr>
      <w:r>
        <w:rPr>
          <w:b/>
        </w:rPr>
        <w:t>Профсоюзный комитет________________________________________________М.П.(подпись)</w:t>
      </w:r>
    </w:p>
    <w:p>
      <w:pPr>
        <w:pStyle w:val="Normal"/>
        <w:rPr/>
      </w:pPr>
      <w:r>
        <w:rPr/>
        <w:t xml:space="preserve">Приложение </w:t>
        <w:br/>
        <w:t xml:space="preserve">(подтверждение о том, что человек является членом профсоюза, входящий в состав ФНПР)  </w:t>
      </w:r>
      <w:r>
        <w:rPr>
          <w:b/>
          <w:i/>
          <w:u w:val="single"/>
        </w:rPr>
        <w:t>ОБЯЗАТЕЛЬНО</w:t>
      </w:r>
      <w:r>
        <w:rPr>
          <w:b/>
          <w:i/>
        </w:rPr>
        <w:t xml:space="preserve"> - копия: профсоюзный билет с отметкой об уплате взносов или учетная карточка, или справка об уплате взносов</w:t>
      </w:r>
      <w:r>
        <w:rPr>
          <w:sz w:val="32"/>
          <w:szCs w:val="32"/>
        </w:rPr>
        <w:t>.</w:t>
      </w:r>
    </w:p>
    <w:sectPr>
      <w:footerReference w:type="default" r:id="rId29"/>
      <w:type w:val="nextPage"/>
      <w:pgSz w:w="11906" w:h="16838"/>
      <w:pgMar w:left="72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098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01535</wp:posOffset>
              </wp:positionH>
              <wp:positionV relativeFrom="paragraph">
                <wp:posOffset>222250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7.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2"/>
        </w:tabs>
        <w:ind w:left="7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outlineLvl w:val="0"/>
    </w:pPr>
    <w:rPr>
      <w:rFonts w:ascii="Tahoma" w:hAnsi="Tahoma" w:cs="Tahom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Kurortmag">
    <w:name w:val="kurortma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rval">
    <w:name w:val="adr_v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vladkurort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profkurort.ru/" TargetMode="External"/><Relationship Id="rId6" Type="http://schemas.openxmlformats.org/officeDocument/2006/relationships/hyperlink" Target="http://www.profkurort.ru/geo/voronezhskaya_oblast/" TargetMode="External"/><Relationship Id="rId7" Type="http://schemas.openxmlformats.org/officeDocument/2006/relationships/hyperlink" Target="http://www.profkurort.ru/geo/irkutskaya_oblast/" TargetMode="External"/><Relationship Id="rId8" Type="http://schemas.openxmlformats.org/officeDocument/2006/relationships/hyperlink" Target="http://www.profkurort.ru/geo/kaliningradskaya_oblast/" TargetMode="External"/><Relationship Id="rId9" Type="http://schemas.openxmlformats.org/officeDocument/2006/relationships/hyperlink" Target="http://www.profkurort.ru/geo/kaluzhskaya_oblast/" TargetMode="External"/><Relationship Id="rId10" Type="http://schemas.openxmlformats.org/officeDocument/2006/relationships/hyperlink" Target="http://www.profkurort.ru/geo/kirovskaya_oblast/" TargetMode="External"/><Relationship Id="rId11" Type="http://schemas.openxmlformats.org/officeDocument/2006/relationships/hyperlink" Target="http://www.profkurort.ru/geo/kurganskaya_oblast/" TargetMode="External"/><Relationship Id="rId12" Type="http://schemas.openxmlformats.org/officeDocument/2006/relationships/hyperlink" Target="http://www.profkurort.ru/geo/novosibirskaya_oblast/" TargetMode="External"/><Relationship Id="rId13" Type="http://schemas.openxmlformats.org/officeDocument/2006/relationships/hyperlink" Target="http://www.profkurort.ru/geo/omskaya_oblast/" TargetMode="External"/><Relationship Id="rId14" Type="http://schemas.openxmlformats.org/officeDocument/2006/relationships/hyperlink" Target="http://www.profkurort.ru/geo/respublika_bashkortostan/" TargetMode="External"/><Relationship Id="rId15" Type="http://schemas.openxmlformats.org/officeDocument/2006/relationships/hyperlink" Target="http://www.profkurort.ru/geo/kabardino_balkariya/" TargetMode="External"/><Relationship Id="rId16" Type="http://schemas.openxmlformats.org/officeDocument/2006/relationships/hyperlink" Target="http://www.profkurort.ru/geo/respublika_kareliya/" TargetMode="External"/><Relationship Id="rId17" Type="http://schemas.openxmlformats.org/officeDocument/2006/relationships/hyperlink" Target="http://www.profkurort.ru/geo/krym/" TargetMode="External"/><Relationship Id="rId18" Type="http://schemas.openxmlformats.org/officeDocument/2006/relationships/hyperlink" Target="http://www.profkurort.ru/geo/respublika_mordoviya/" TargetMode="External"/><Relationship Id="rId19" Type="http://schemas.openxmlformats.org/officeDocument/2006/relationships/hyperlink" Target="http://www.profkurort.ru/geo/rostovskaya_oblast/" TargetMode="External"/><Relationship Id="rId20" Type="http://schemas.openxmlformats.org/officeDocument/2006/relationships/hyperlink" Target="http://www.profkurort.ru/geo/samarskaya_oblast/" TargetMode="External"/><Relationship Id="rId21" Type="http://schemas.openxmlformats.org/officeDocument/2006/relationships/hyperlink" Target="http://www.profkurort.ru/geo/saratovskaya_oblast/" TargetMode="External"/><Relationship Id="rId22" Type="http://schemas.openxmlformats.org/officeDocument/2006/relationships/hyperlink" Target="http://www.profkurort.ru/geo/chelyabinskaya_oblast/" TargetMode="External"/><Relationship Id="rId23" Type="http://schemas.openxmlformats.org/officeDocument/2006/relationships/hyperlink" Target="http://www.profkurort.ru/" TargetMode="External"/><Relationship Id="rId24" Type="http://schemas.openxmlformats.org/officeDocument/2006/relationships/hyperlink" Target="mailto:anovladkurort@gmail.com" TargetMode="External"/><Relationship Id="rId25" Type="http://schemas.openxmlformats.org/officeDocument/2006/relationships/hyperlink" Target="mailto:anovladkurort@gmail.com" TargetMode="External"/><Relationship Id="rId26" Type="http://schemas.openxmlformats.org/officeDocument/2006/relationships/hyperlink" Target="mailto:anovladkurort@gmail.com" TargetMode="External"/><Relationship Id="rId27" Type="http://schemas.openxmlformats.org/officeDocument/2006/relationships/hyperlink" Target="mailto:anovladkurort@gmail.com" TargetMode="External"/><Relationship Id="rId28" Type="http://schemas.openxmlformats.org/officeDocument/2006/relationships/hyperlink" Target="mailto:anovladkurort@gmail.com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8:00Z</dcterms:created>
  <dc:creator>XTreme</dc:creator>
  <dc:description/>
  <cp:keywords/>
  <dc:language>en-US</dc:language>
  <cp:lastModifiedBy>user</cp:lastModifiedBy>
  <cp:lastPrinted>2017-03-01T14:08:00Z</cp:lastPrinted>
  <dcterms:modified xsi:type="dcterms:W3CDTF">2017-06-14T13:59:00Z</dcterms:modified>
  <cp:revision>11</cp:revision>
  <dc:subject/>
  <dc:title>МЕДИЦИНСКИЙ ПРОФИЛЬ</dc:title>
</cp:coreProperties>
</file>