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1"/>
        <w:gridCol w:w="270"/>
        <w:gridCol w:w="1372"/>
        <w:gridCol w:w="1012"/>
        <w:gridCol w:w="180"/>
        <w:gridCol w:w="46"/>
        <w:gridCol w:w="135"/>
        <w:gridCol w:w="2745"/>
      </w:tblGrid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номная некоммерческая организация по предоставлению услуг</w:t>
              <w:br/>
              <w:t>в области оздоровления населения  «Владимиркурор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АНО «Владимиркурорт»</w:t>
            </w:r>
          </w:p>
          <w:p>
            <w:pPr>
              <w:pStyle w:val="Heading1"/>
              <w:ind w:left="-360" w:right="-437" w:hanging="0"/>
              <w:jc w:val="center"/>
              <w:rPr>
                <w:rFonts w:ascii="Bookman Old Style" w:hAnsi="Bookman Old Style" w:cs="Times New Roman"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600005 г. Владимир Электроприборовский проезд  2а тел./факс: (4922) 36-25-75, 43-24-71, 33-06-20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НИМАНИЕ! Новая почта!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еmail: 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z w:val="28"/>
                  <w:szCs w:val="28"/>
                  <w:shd w:fill="FFFFFF" w:val="clear"/>
                </w:rPr>
                <w:t>anovladkurort@gmail.com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с 09-00 до 17-00 без перерыва  пн – пт,  выходной  сб – вс 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йскурант  цен 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на Профсоюзные путев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санаторно-курортные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ладимирской, Ивановской, Рязанской,  Ярославской, Костромской областей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7 г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указана </w:t>
            </w:r>
            <w:r>
              <w:rPr>
                <w:b/>
                <w:bCs/>
                <w:sz w:val="28"/>
                <w:szCs w:val="28"/>
                <w:u w:val="single"/>
              </w:rPr>
              <w:t>с профсоюзной скидкой</w:t>
            </w:r>
            <w:r>
              <w:rPr>
                <w:b/>
                <w:bCs/>
                <w:sz w:val="16"/>
                <w:szCs w:val="16"/>
              </w:rPr>
              <w:t xml:space="preserve">  в рублях  на одного человека в сутки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стоимость входит: размещение, трёхразовое питание, курс  лечения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ограмма «ПРОФСОЮЗНАЯ ПУТЕВКА» - </w:t>
            </w:r>
            <w:r>
              <w:rPr>
                <w:b/>
                <w:bCs/>
                <w:i/>
                <w:color w:val="000000"/>
              </w:rPr>
              <w:t>Владимирская область</w:t>
            </w:r>
          </w:p>
        </w:tc>
      </w:tr>
      <w:tr>
        <w:trPr>
          <w:trHeight w:val="734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«Санаторий им. Н.С.Абельмана» </w:t>
              <w:br/>
              <w:t>Ковровский р-он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кидка для членов профсоюзов составляет 20%.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.01.2017-30.06.2017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.07.-31.08.2017</w:t>
            </w:r>
          </w:p>
        </w:tc>
      </w:tr>
      <w:tr>
        <w:trPr>
          <w:trHeight w:val="300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местный номер СТАНДАР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664,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Дети 5-14 лет  </w:t>
            </w:r>
            <w:r>
              <w:rPr>
                <w:b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вухместный номер СТАНДАРТ + 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824, 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Дети 5-14 лет  </w:t>
            </w:r>
            <w:r>
              <w:rPr>
                <w:b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5</w:t>
            </w:r>
          </w:p>
        </w:tc>
      </w:tr>
      <w:tr>
        <w:trPr>
          <w:trHeight w:val="300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местный номер СТАНДАРТ 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5</w:t>
            </w:r>
          </w:p>
        </w:tc>
      </w:tr>
      <w:tr>
        <w:trPr>
          <w:trHeight w:val="300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местный номер СТАНДАРТ +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местный номер ПОЛУЛЮКС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35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оп.место только для детей 1340/1430.  Доплата за второго человека в 1-м стандарт+ и полулюкс 1520/1710.</w:t>
            </w:r>
          </w:p>
        </w:tc>
      </w:tr>
      <w:tr>
        <w:trPr>
          <w:trHeight w:val="145" w:hRule="atLeast"/>
        </w:trPr>
        <w:tc>
          <w:tcPr>
            <w:tcW w:w="10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сть бассейн (входит в стоимость от 2 до 6 процедур, зависит от кол-ва дней).</w:t>
            </w:r>
          </w:p>
        </w:tc>
      </w:tr>
      <w:tr>
        <w:trPr>
          <w:trHeight w:val="868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ти  до 5 лет не принимаются</w:t>
            </w:r>
            <w:r>
              <w:rPr>
                <w:color w:val="000000"/>
                <w:sz w:val="18"/>
                <w:szCs w:val="18"/>
              </w:rPr>
              <w:t xml:space="preserve">. </w:t>
              <w:br/>
              <w:t xml:space="preserve">Продолжительность путевки с лечением не менее 7 дней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годный вариант прогр. </w:t>
            </w:r>
            <w:r>
              <w:rPr>
                <w:b/>
                <w:color w:val="000000"/>
                <w:sz w:val="18"/>
                <w:szCs w:val="18"/>
              </w:rPr>
              <w:t>ЗДОРОВАЯ СЕМЬЯ</w:t>
            </w:r>
            <w:r>
              <w:rPr>
                <w:color w:val="000000"/>
                <w:sz w:val="18"/>
                <w:szCs w:val="18"/>
              </w:rPr>
              <w:t>, взр. с реб до 15 лет на 10 дней от 34600 руб.</w:t>
            </w:r>
          </w:p>
        </w:tc>
        <w:tc>
          <w:tcPr>
            <w:tcW w:w="621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также есть программы:</w:t>
            </w:r>
            <w:r>
              <w:rPr>
                <w:b/>
                <w:color w:val="000000"/>
                <w:sz w:val="18"/>
                <w:szCs w:val="18"/>
              </w:rPr>
              <w:t xml:space="preserve">!!! </w:t>
            </w:r>
            <w:r>
              <w:rPr>
                <w:color w:val="000000"/>
                <w:sz w:val="18"/>
                <w:szCs w:val="18"/>
              </w:rPr>
              <w:t xml:space="preserve">«Движение без боли»*, «Здоровый позвоночник»*, «Стимул»*, «Релакс»,  «Синдром менеджера»*, «Сибирское здоровье»*, «реабилитация после ОНМК»*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«Худеем по-скандинавски», «Отдохни», «Русская красавица». </w:t>
            </w:r>
          </w:p>
        </w:tc>
      </w:tr>
      <w:tr>
        <w:trPr>
          <w:trHeight w:val="426" w:hRule="atLeast"/>
        </w:trPr>
        <w:tc>
          <w:tcPr>
            <w:tcW w:w="4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ГРАММА «ВЕТЕРАН» </w:t>
            </w:r>
            <w:r>
              <w:rPr>
                <w:b/>
                <w:color w:val="000000"/>
                <w:sz w:val="16"/>
                <w:szCs w:val="16"/>
              </w:rPr>
              <w:t xml:space="preserve">для всех пенсионеров </w:t>
            </w:r>
            <w:r>
              <w:rPr>
                <w:color w:val="000000"/>
                <w:sz w:val="20"/>
                <w:szCs w:val="20"/>
              </w:rPr>
              <w:t>размещение в 2-местных номерах СТАНДАР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 30.06.2017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/заезды ПО ВТОРНИКАМ/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7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850 </w:t>
            </w:r>
            <w:r>
              <w:rPr>
                <w:b/>
                <w:sz w:val="20"/>
                <w:szCs w:val="20"/>
              </w:rPr>
              <w:t>руб./по 1550р/ден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14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1000 </w:t>
            </w:r>
            <w:r>
              <w:rPr>
                <w:b/>
                <w:sz w:val="20"/>
                <w:szCs w:val="20"/>
              </w:rPr>
              <w:t>руб./по 1500р/день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 21 день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9400 </w:t>
            </w:r>
            <w:r>
              <w:rPr>
                <w:b/>
                <w:sz w:val="20"/>
                <w:szCs w:val="20"/>
              </w:rPr>
              <w:t>руб./по 1400р/день/</w:t>
            </w:r>
          </w:p>
        </w:tc>
        <w:tc>
          <w:tcPr>
            <w:tcW w:w="621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«ПРОФСОЮЗНАЯ ПУТЕВ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только в 2-местных номерах СТАНДАРТ</w:t>
            </w:r>
          </w:p>
        </w:tc>
      </w:tr>
      <w:tr>
        <w:trPr>
          <w:trHeight w:val="868" w:hRule="atLeast"/>
        </w:trPr>
        <w:tc>
          <w:tcPr>
            <w:tcW w:w="4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/заезды ПО ПОНЕДЕЛЬНИКАМ/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7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500 </w:t>
            </w:r>
            <w:r>
              <w:rPr>
                <w:b/>
                <w:sz w:val="20"/>
                <w:szCs w:val="20"/>
              </w:rPr>
              <w:t>руб./по 1500р/ден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14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300 </w:t>
            </w:r>
            <w:r>
              <w:rPr>
                <w:b/>
                <w:sz w:val="20"/>
                <w:szCs w:val="20"/>
              </w:rPr>
              <w:t>руб./по 1450р/ден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 21 день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8350 </w:t>
            </w:r>
            <w:r>
              <w:rPr>
                <w:b/>
                <w:sz w:val="20"/>
                <w:szCs w:val="20"/>
              </w:rPr>
              <w:t>руб./по 1350р/день/</w:t>
            </w:r>
          </w:p>
        </w:tc>
        <w:tc>
          <w:tcPr>
            <w:tcW w:w="31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/заезды ПО ПОНЕДЕЛЬНИКАМ/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7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200 </w:t>
            </w:r>
            <w:r>
              <w:rPr>
                <w:b/>
                <w:sz w:val="20"/>
                <w:szCs w:val="20"/>
              </w:rPr>
              <w:t>руб./по 1600р/ден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рс 14 дней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1700 </w:t>
            </w:r>
            <w:r>
              <w:rPr>
                <w:b/>
                <w:sz w:val="20"/>
                <w:szCs w:val="20"/>
              </w:rPr>
              <w:t>руб./по 1550р/ден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 21 день =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0450 </w:t>
            </w:r>
            <w:r>
              <w:rPr>
                <w:b/>
                <w:sz w:val="20"/>
                <w:szCs w:val="20"/>
              </w:rPr>
              <w:t>руб./по 1450р/день/</w:t>
            </w:r>
          </w:p>
        </w:tc>
      </w:tr>
      <w:tr>
        <w:trPr>
          <w:trHeight w:val="220" w:hRule="atLeast"/>
        </w:trPr>
        <w:tc>
          <w:tcPr>
            <w:tcW w:w="10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Санаторий «Сосновый бор»</w:t>
            </w:r>
          </w:p>
        </w:tc>
      </w:tr>
      <w:tr>
        <w:trPr>
          <w:trHeight w:val="334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здоровительный </w:t>
            </w:r>
            <w:r>
              <w:rPr>
                <w:sz w:val="20"/>
                <w:lang w:val="en-US"/>
              </w:rPr>
              <w:t>отдых</w:t>
            </w:r>
            <w:r>
              <w:rPr>
                <w:sz w:val="20"/>
              </w:rPr>
              <w:t xml:space="preserve"> и лечени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1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Вся информация </w:t>
            </w:r>
            <w:r>
              <w:rPr>
                <w:sz w:val="20"/>
                <w:lang w:val="en-US"/>
              </w:rPr>
              <w:t xml:space="preserve"> по тел</w:t>
            </w:r>
            <w:r>
              <w:rPr>
                <w:sz w:val="20"/>
              </w:rPr>
              <w:t xml:space="preserve">ефону </w:t>
            </w:r>
            <w:r>
              <w:rPr>
                <w:b/>
                <w:sz w:val="20"/>
              </w:rPr>
              <w:t>санатория  8-</w:t>
            </w:r>
            <w:r>
              <w:rPr>
                <w:b/>
                <w:sz w:val="20"/>
                <w:lang w:val="en-US"/>
              </w:rPr>
              <w:t>49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243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61866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ограмма «ПРОФСОЮЗНАЯ ПУТЕВКА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</w:rPr>
              <w:t>Ивановская область</w:t>
            </w:r>
          </w:p>
        </w:tc>
      </w:tr>
      <w:tr>
        <w:trPr>
          <w:trHeight w:val="16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Курорт Оболсуново» Тейковский р-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дка для членов профсоюзов составляет 10%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 03.09.20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профи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-местный номер 1 категории основной корпу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-местный номер основной корпу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и : основные места - до 3 лет без лечения 800 руб., 3-12 лет  –  1900 руб., без леч. -100р., доп.места –1500 руб., на 2-ого реб. скидка 100 руб. 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Продолжительность путевки с лечением не менее 10 дней. Есть бассейн (по назначению врача бесплатно). На оздоровительные программы скидка не предоставляется.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u w:val="single"/>
              </w:rPr>
              <w:t xml:space="preserve">СКИДКИ ПЕНСИОНЕРАМ (только по возрасту) - </w:t>
              <w:br/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  с размещением в 2 мест. номерах  до 25 июня 2017г. и с 26.08.2017г. -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1600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руб./сут/чел!</w:t>
            </w:r>
          </w:p>
        </w:tc>
      </w:tr>
      <w:tr>
        <w:trPr>
          <w:trHeight w:val="163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Е ВЫГОДНОЕ НОВОЕ ПРЕДЛОЖЕНИЕ !!!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Санаторий им. СТАНКО» Кинешем. р-н</w:t>
              <w:br/>
            </w:r>
            <w:r>
              <w:rPr>
                <w:color w:val="000000"/>
                <w:sz w:val="16"/>
                <w:szCs w:val="16"/>
              </w:rPr>
              <w:t>Есть бассейн (входит в стоимость путевки с лечением по назначению врача).</w:t>
              <w:br/>
            </w:r>
            <w:r>
              <w:rPr>
                <w:b/>
                <w:color w:val="000000"/>
                <w:sz w:val="20"/>
                <w:szCs w:val="20"/>
              </w:rPr>
              <w:t xml:space="preserve"> Скидка для членов профсоюзов – фиксированная цена.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b/>
                <w:color w:val="222222"/>
                <w:sz w:val="16"/>
                <w:szCs w:val="16"/>
                <w:shd w:fill="FFFFFF" w:val="clear"/>
              </w:rPr>
              <w:t>29.05.-27.08.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color w:val="222222"/>
                <w:sz w:val="16"/>
                <w:szCs w:val="16"/>
                <w:shd w:fill="FFFFFF" w:val="clear"/>
              </w:rPr>
              <w:t>с 28.08.2017 по 30.12.2017</w:t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 ле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м 21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м 2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кс 264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 ле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м 18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м 20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кс 23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50 руб/сут/че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  <w:t xml:space="preserve">Профсоюзная цена действует </w:t>
            </w: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  <w:u w:val="single"/>
              </w:rPr>
              <w:t xml:space="preserve">только </w:t>
            </w: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  <w:t xml:space="preserve">для самого члена профсоюза, </w:t>
            </w:r>
            <w:r>
              <w:rPr>
                <w:rFonts w:cs="Bookman Old Style" w:ascii="Bookman Old Style" w:hAnsi="Bookman Old Style"/>
                <w:b/>
                <w:color w:val="000000"/>
                <w:sz w:val="10"/>
                <w:szCs w:val="10"/>
              </w:rPr>
              <w:t>члены семьи по общему прейскуранту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тоимость входит: размещение в 2-мест. номере 1 категории,  трёхразовое питание, курс  лечения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!!!   Продолжительность путевки с лечением не менее 7 дней и не более 12 дней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 лечения – кардиологический, опорно-двигательный, неврологический, гинекологический, урологический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  <w:t>Санаторий «Солотч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идка для членов профсоюзов составляет 15 %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.06.-20.08.20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местный номер 2 корпус /1 корпу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912/ 238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местный номер 2 корпус /1 корпу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65/ 297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принимаются с любого возраста, с 3 до 14 лет на осн.место -20%, на доп.место -30%, до 1г. беспл.без места и пит, до 3 лет без места с опл.пит.300р.в сут.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  <w:t>Санаторий «СТАРИЦА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кидка для членов профсоюза составляет 10%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.09.-30.12.2017</w:t>
              <w:br/>
            </w:r>
            <w:r>
              <w:rPr>
                <w:b/>
                <w:color w:val="000000"/>
                <w:sz w:val="20"/>
                <w:szCs w:val="20"/>
              </w:rPr>
              <w:t xml:space="preserve"> пит.заказ.меню  /швед.сто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.06.-31.08.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т. заказ.меню  /швед.стол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стный номер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1832 /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0 /248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стный номер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2205 /238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58 /3038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г реки Старица, 20км от Рязани, единый комплекс зданий</w:t>
            </w:r>
            <w:r>
              <w:rPr>
                <w:b/>
                <w:color w:val="000000"/>
                <w:sz w:val="20"/>
                <w:szCs w:val="20"/>
              </w:rPr>
              <w:t>, пит.швед.стол или заказ.меню, бассейн, тренаж.за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возможен отдых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аздничные дни рассчитываются по другой стоимости - дороже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ограмма «ПРОФСОЮЗНАЯ ПУТЕВКА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</w:rPr>
              <w:t>Ярославская область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  <w:t>Санаторий «Красный Холм</w:t>
            </w:r>
            <w:r>
              <w:rPr>
                <w:b/>
                <w:i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кидка для членов профсоюзов составляет 10%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идка предоставляется только взрослым при размещении на основном месте. Детям –своя детская скидк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01.06.-31.12.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 леч./ без леч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местный номер стандарт (есть много других категории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1/ 206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есть  путевки на лечебно-оздоровительный отдых , минус 400 руб. от основной цен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пит. Шведский стол, бассейн с зоной джакузи,</w:t>
            </w:r>
            <w:r>
              <w:rPr>
                <w:b/>
                <w:i/>
                <w:color w:val="000000"/>
                <w:sz w:val="16"/>
                <w:szCs w:val="16"/>
                <w:lang w:val="en-US"/>
              </w:rPr>
              <w:t>Wi</w:t>
            </w:r>
            <w:r>
              <w:rPr>
                <w:b/>
                <w:i/>
                <w:color w:val="000000"/>
                <w:sz w:val="16"/>
                <w:szCs w:val="16"/>
              </w:rPr>
              <w:t>-</w:t>
            </w:r>
            <w:r>
              <w:rPr>
                <w:b/>
                <w:i/>
                <w:color w:val="000000"/>
                <w:sz w:val="16"/>
                <w:szCs w:val="16"/>
                <w:lang w:val="en-US"/>
              </w:rPr>
              <w:t>Fi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(входят в стоим.путевки). р.Волг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дети принимаются 0-14 лет, 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-2 года – бесплатно без места и питания,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-6 беспл.без места, с обязат. оплатой пит. 480р. в сутки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ограмма «ПРОФСОЮЗНАЯ ПУТЕВКА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</w:rPr>
              <w:t>Ивановская обла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center" w:pos="1332" w:leader="none"/>
              </w:tabs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Пансионат с лечением Пле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дка для членов профсоюзов – фиксированная цена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Лето 2017</w:t>
            </w:r>
          </w:p>
        </w:tc>
      </w:tr>
      <w:tr>
        <w:trPr>
          <w:trHeight w:val="329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 лечением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стный номер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208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и: до 3 лет без места и питания бесплатно. 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СКИДКИ предоставляются членам профсоюзов, их супругам и детям.</w:t>
            </w:r>
          </w:p>
        </w:tc>
      </w:tr>
    </w:tbl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8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0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ограмма «ПРОФСОЮЗНАЯ ПУТЕВКА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</w:rPr>
              <w:t>Рязан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      </w:t>
            </w:r>
          </w:p>
        </w:tc>
      </w:tr>
    </w:tbl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08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56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outlineLvl w:val="0"/>
    </w:pPr>
    <w:rPr>
      <w:rFonts w:ascii="Tahoma" w:hAnsi="Tahoma" w:cs="Tahoma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vladkuro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8:00Z</dcterms:created>
  <dc:creator>XTreme</dc:creator>
  <dc:description/>
  <cp:keywords/>
  <dc:language>en-US</dc:language>
  <cp:lastModifiedBy>user</cp:lastModifiedBy>
  <cp:lastPrinted>2017-01-25T15:49:00Z</cp:lastPrinted>
  <dcterms:modified xsi:type="dcterms:W3CDTF">2017-06-14T13:49:00Z</dcterms:modified>
  <cp:revision>52</cp:revision>
  <dc:subject/>
  <dc:title>Прейскурант  цен на профсоюзные путевки в санаторно-курортные учреждения</dc:title>
</cp:coreProperties>
</file>